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_________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4. «Элементы специальной теории относительности и квантовой физ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света во всех инерциальных системах отсчет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зависит только от скорости движения источника света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зависит только от скорости движения приемника света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зависит от скоростей движения источника и  приемника света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не зависит только от скоростей движения источника и  приемника све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 ракеты движутся по одной прямой навстречу друг другу со скоростями, равными по модулю 0,6 </w:t>
      </w:r>
      <w:r>
        <w:rPr>
          <w:rFonts w:cs="Times New Roman" w:ascii="Times New Roman" w:hAnsi="Times New Roman"/>
          <w:i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– скорость света) и 0,4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 Чему равна скорость сближения ракет в системе осчета, связанной с одной из них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0                2) 0,81 </w:t>
      </w:r>
      <w:r>
        <w:rPr>
          <w:rFonts w:cs="Times New Roman" w:ascii="Times New Roman" w:hAnsi="Times New Roman"/>
          <w:i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                 3)</w:t>
      </w:r>
      <w:r>
        <w:rPr>
          <w:rFonts w:cs="Times New Roman" w:ascii="Times New Roman" w:hAnsi="Times New Roman"/>
          <w:i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4) 1,2</w:t>
      </w:r>
      <w:r>
        <w:rPr>
          <w:rFonts w:cs="Times New Roman" w:ascii="Times New Roman" w:hAnsi="Times New Roman"/>
          <w:i/>
          <w:sz w:val="24"/>
          <w:szCs w:val="24"/>
        </w:rPr>
        <w:t xml:space="preserve"> с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акие утверждения правиль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. Фотон существует только в дви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. Фотон является квантом электромагнитного п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 Масса фотона всегда равна ну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) только А     2) А и Б                3) Б и В                     4) А, Б и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каком из перечисленных ниже излучений энергия фотонов имеет наименьшее знач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) инфракрасное          2) видимое    3) ультрафиолетовое     4) рентгеновское</w:t>
      </w:r>
    </w:p>
    <w:p>
      <w:pPr>
        <w:pStyle w:val="Normal"/>
        <w:tabs>
          <w:tab w:val="clear" w:pos="708"/>
          <w:tab w:val="left" w:pos="200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Фотоэффект – это явление взаимодействия света с веществом, при котором происходи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вырывание атомов                                     3) поглощение атом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2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ывание электронов                              4) поглощение электронов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Интенсивность света, падающего на фотокатод, уменьшилась. При этом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изменилась максимальная скорость вырываемых электронов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) изменилась максимальная энергия фотоэлектронов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) изменилось число вырываемых фотоэлектронов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) изменился максимальный импульс фотоэлектронов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ри фотоэффекте кинетическая энергия вылетающих электронов равна работе выхода. При                       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этом частота падающего излу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связана с частотой красной границы 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соотнош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½ </w:t>
      </w:r>
      <w:r>
        <w:rPr>
          <w:rFonts w:cs="Times New Roman" w:ascii="Times New Roman" w:hAnsi="Times New Roman"/>
          <w:sz w:val="24"/>
          <w:szCs w:val="24"/>
        </w:rPr>
        <w:t>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2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4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зменениями в правом столб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опытах по фотоэффекту уменьшили длину волны падающего света. При эт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ВЕЛИЧИНА                                                         ИЗМЕНЕНИ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. Постоянная Планка                                                       1) увеличи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. Частота красной границы фотоэффекта                      2) уменьш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 Интенсивность падающего света                                 3) не измен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. Скорость вырываемых электрон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33215</wp:posOffset>
                </wp:positionH>
                <wp:positionV relativeFrom="paragraph">
                  <wp:posOffset>52070</wp:posOffset>
                </wp:positionV>
                <wp:extent cx="116967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9pt;mso-wrap-distance-top:0pt;mso-wrap-distance-bottom:0pt;margin-top:4.1pt;mso-position-vertical-relative:text;margin-left:325.45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Определить длину волны света, энергия кванта которого равна 3,6 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9</w:t>
      </w:r>
      <w:r>
        <w:rPr>
          <w:rFonts w:cs="Times New Roman" w:ascii="Times New Roman" w:hAnsi="Times New Roman"/>
          <w:sz w:val="24"/>
          <w:szCs w:val="24"/>
        </w:rPr>
        <w:t xml:space="preserve"> Дж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Работа выхода электронов из цинка равна 4 эВ. Какова кинетическая энергия фотоэлектрон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 освещении цинковой пластины излучением с длиной волны 200 н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 xml:space="preserve">Красная граница фотоэффекта для вещества фотокатода 450 нм. При облучении катода светом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 длиной волны ƛ фоток прекращается при напряжении между анодом и катодом 1,4 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пределить длину волны падающего излучения 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_________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4. «Элементы специальной теории относительности и квантовой физ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риведенных ниже утверждений являются постулатами СТО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корость света в вакууме одинакова во всех инерциальных системах отсчет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корость света в вакууме является максимально возможной скоростью частиц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се инерциальные системы отсчета равноправны для описания любых физических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вл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) А  и Б           2) А и В                3) Б и В                     4) А, Б и 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Два космических корабля стартуют с Земли в противоположных направлениях. Каждый име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корость 0,5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– скорость света) относительно Земли. Чему равна скорость од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смического корабля относительно другого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0                      2) </w:t>
      </w:r>
      <w:r>
        <w:rPr>
          <w:rFonts w:cs="Times New Roman" w:ascii="Times New Roman" w:hAnsi="Times New Roman"/>
          <w:i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                     3) 0,25</w:t>
      </w:r>
      <w:r>
        <w:rPr>
          <w:rFonts w:cs="Times New Roman" w:ascii="Times New Roman" w:hAnsi="Times New Roman"/>
          <w:i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4) 0,8 </w:t>
      </w:r>
      <w:r>
        <w:rPr>
          <w:rFonts w:cs="Times New Roman" w:ascii="Times New Roman" w:hAnsi="Times New Roman"/>
          <w:i/>
          <w:sz w:val="24"/>
          <w:szCs w:val="24"/>
        </w:rPr>
        <w:t xml:space="preserve">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акие утверждения правиль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. Фотон существует только в по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. Фотон обладает отрицательным электрическим заря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 Скорость фотона всегда равна скорости с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) только А         2) А и Б               3) только В                       4)  Б и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каком из перечисленных ниже излучений импульс фотонов имеет наименьшее знач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) инфракрасное          2) видимое    3) ультрафиолетовое     4) рентгеновское</w:t>
      </w:r>
    </w:p>
    <w:p>
      <w:pPr>
        <w:pStyle w:val="Normal"/>
        <w:tabs>
          <w:tab w:val="clear" w:pos="708"/>
          <w:tab w:val="left" w:pos="200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Явление фотоэффекта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открыл Столетов, исследовал Эйнштейн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) открыл Герц, исследовал Столетов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3) открыл Столетов, исследовал Гер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) открыл Эйнштейн, исследовал Стол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инетическая энергия электронов, выбиваемых из металлов при фотоэффекте, зависит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частоты падающего света                               3) площади освещаемой поверх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) интенсивности падающего света                   4) массы электр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ри фотоэффекте кинетическая энергия вылетающих электронов в 2 раза больше работы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хода. При  этом частота падающего излу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связана с частотой красной границы 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отношение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2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3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4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                 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зменениями в правом столб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опытах по фотоэффекту уменьшили длину частоты падающего света. При эт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ВЕЛИЧИНА                                                         ИЗМЕН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. Частота красной границы фотоэффекта                      1) увеличитс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. Интенсивность падающего света                                  2) уменьшитс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 Скорость вырываемых электронов                               3) не измен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. Работа выхода электронов из метал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98595</wp:posOffset>
                </wp:positionH>
                <wp:positionV relativeFrom="paragraph">
                  <wp:posOffset>48895</wp:posOffset>
                </wp:positionV>
                <wp:extent cx="116967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9pt;mso-wrap-distance-top:0pt;mso-wrap-distance-bottom:0pt;margin-top:3.85pt;mso-position-vertical-relative:text;margin-left:314.85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Определить энергию фотона с длиной волны 300 н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Кинетическая энергия электрона, вылетающего из цезия, равна 2 эВ. Чему равна длина вол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вета, вызывающего фотоэффект, если работа выхода равна 1,8В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При облучении катода светом с частотой 1,0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ц фототок прекращается при прилож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ежду анодом и катодом напряжения 1,4 В. Чему равна частотная красная границ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отоэффекта для вещества фотокатод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_________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4. «Элементы специальной теории относительности и квантовой физ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риведенных ниже утверждений являются постулатами СТО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се инерциальные системы отсчета равноправны для описания любых физических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влени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корость света в вакууме не зависит от скорости источника и приемника св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нергия покоя любого тела равна произведению его массы на квадрат скорости света в вакуум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) А  и Б            2) А и В                3) Б и В                     4) А, Б и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 космический корабль стартуют с поверхности Земли со скоростью 0,7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– скорость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вета). Второй космический корабль стартует с первого корабля в том же направлении со скоростью 0,8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 Чему равна скорость второго корабля относительно Земли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,54</w:t>
      </w:r>
      <w:r>
        <w:rPr>
          <w:rFonts w:cs="Times New Roman" w:ascii="Times New Roman" w:hAnsi="Times New Roman"/>
          <w:i/>
          <w:sz w:val="24"/>
          <w:szCs w:val="24"/>
        </w:rPr>
        <w:t xml:space="preserve"> с </w:t>
      </w:r>
      <w:r>
        <w:rPr>
          <w:rFonts w:cs="Times New Roman" w:ascii="Times New Roman" w:hAnsi="Times New Roman"/>
          <w:sz w:val="24"/>
          <w:szCs w:val="24"/>
        </w:rPr>
        <w:t xml:space="preserve">            2) 0,96 </w:t>
      </w:r>
      <w:r>
        <w:rPr>
          <w:rFonts w:cs="Times New Roman" w:ascii="Times New Roman" w:hAnsi="Times New Roman"/>
          <w:i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               3) 0,2</w:t>
      </w:r>
      <w:r>
        <w:rPr>
          <w:rFonts w:cs="Times New Roman" w:ascii="Times New Roman" w:hAnsi="Times New Roman"/>
          <w:i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                      4) 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акие утверждения правиль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. Фотон существует только в дви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. Фотон является квантом электромагнитного п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 Скорость фотона всегда равна скорости с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) только А      2) А и Б                 3) Б и В                      4) А, Б и 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каком из перечисленных ниже излучений энергия фотонов имеет наибольшее знач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) инфракрасное          2) видимое    3) ультрафиолетовое     4) рентгеновское</w:t>
      </w:r>
    </w:p>
    <w:p>
      <w:pPr>
        <w:pStyle w:val="Normal"/>
        <w:tabs>
          <w:tab w:val="clear" w:pos="708"/>
          <w:tab w:val="left" w:pos="200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Фотоэффект – это явление взаимодействия света с веществом, при котором происходи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1) вырывание нейтронов                                    3) вырывание атомов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2) вырывание протонов                                      4) вырывание электроно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ри фотоэффекте работа выхода электронов из металла зависит 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частоты падающего с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) интенсивности падающего с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) химической природы мет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) кинетической энергии вырываемых электронов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ри фотоэффекте кинетическая энергия вылетающих электронов равна половине работы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хода. При этом частота падающего излу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связана с частотой красной границы 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отношение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1/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   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3/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2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 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зменениями в правом столб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опытах по фотоэффекту увеличили длину волны падающего света. При эт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ВЕЛИЧИНА                                                         ИЗМЕН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. Интенсивность падающего света                                 1) увеличи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. Скорость вырываемых электронов                               2) уменьш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 Работа выхода электронов из металла                         3) не измен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. Число вырываемых электронов в единицу времен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41010</wp:posOffset>
                </wp:positionH>
                <wp:positionV relativeFrom="paragraph">
                  <wp:posOffset>21590</wp:posOffset>
                </wp:positionV>
                <wp:extent cx="116967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9pt;mso-wrap-distance-top:0pt;mso-wrap-distance-bottom:0pt;margin-top:1.7pt;mso-position-vertical-relative:text;margin-left:436.3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Определите энергию фотона с длиной волны 440 нм (фиолетовый свет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Пластинка никеля освещена ультрафиолетовыми лучами с длиной волны 2 </w:t>
      </w:r>
      <w:r>
        <w:rPr>
          <w:rFonts w:eastAsia="Times New Roman"/>
          <w:color w:val="000000"/>
          <w:spacing w:val="3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пределите кинетическую энергию фотоэлектронов, если работа выхода электронов из ник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вна 5 э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1. Фотокатод облучают светом с длиной волны 300 нм. Красная граница фотоэффекта для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ещества фотокатода 450 нм. Какое напряжение нужно создать между анодом и катод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тобы фототок прекратился?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_________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4. «Элементы специальной теории относительности и квантовой физ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специальной теории относительности был положе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, доказывающий независимость скорости света от скорости движения источника и приемника сигна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 по измерению скорости света в вод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том, что свет является колебанием невидимого эфи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 о взаимосвязи массы и энерги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3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ве ракеты движутся по одной прямой навстречу друг другу со скоростями, равными по модулю 0,6 </w:t>
      </w:r>
      <w:r>
        <w:rPr>
          <w:rFonts w:cs="Times New Roman" w:ascii="Times New Roman" w:hAnsi="Times New Roman"/>
          <w:i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– скорость света). Чему равна скорость сближения кораблей в системе осчета, связанной с одним из них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0                          2) 0,88 </w:t>
      </w:r>
      <w:r>
        <w:rPr>
          <w:rFonts w:cs="Times New Roman" w:ascii="Times New Roman" w:hAnsi="Times New Roman"/>
          <w:i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                 3)</w:t>
      </w:r>
      <w:r>
        <w:rPr>
          <w:rFonts w:cs="Times New Roman" w:ascii="Times New Roman" w:hAnsi="Times New Roman"/>
          <w:i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4) 1,2</w:t>
      </w:r>
      <w:r>
        <w:rPr>
          <w:rFonts w:cs="Times New Roman" w:ascii="Times New Roman" w:hAnsi="Times New Roman"/>
          <w:i/>
          <w:sz w:val="24"/>
          <w:szCs w:val="24"/>
        </w:rPr>
        <w:t xml:space="preserve"> 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акие утверждения правиль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. Скорость фотона всегда равна скорости с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. Масса фотона всегда равна ну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 Фотон является квантом гравитационного взаимо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) только А              2) А и Б              3) Б и В                     4) А, Б и В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Фотоэффект – это явление вырывания  электронов из металла под действием               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тепла                                                                 3) постоянного магни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лектрического тока                                      4) с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 фотоэффекте число электронов, выбиваемых светом из металла за единицу време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висит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частоты падающего света                               3) работы выхода электронов из метал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) интенсивности падающего света                   4) массы электр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В каком из перечисленных ниже излучений импульс фотонов имеет наибольшее значени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) инфракрасное          2) видимое        3) ультрафиолетовое         4) рентгеновское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ри фотоэффекте кинетическая энергия вылетающих электронов в 3раза больше работы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хода. При  этом частота падающего излу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связана с частотой красной границы 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отношение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1/2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2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3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 = 4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р                               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 </w:t>
      </w:r>
    </w:p>
    <w:p>
      <w:pPr>
        <w:pStyle w:val="Normal"/>
        <w:tabs>
          <w:tab w:val="clear" w:pos="708"/>
          <w:tab w:val="left" w:pos="20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зменениями в правом столб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опытах по фотоэффекту увеличили длину волны падающего света. При этом</w:t>
      </w:r>
    </w:p>
    <w:p>
      <w:pPr>
        <w:pStyle w:val="Normal"/>
        <w:spacing w:lineRule="auto" w:line="240" w:before="0" w:after="0"/>
        <w:ind w:left="87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ВЕЛИЧИНА                                                                ИЗМЕНЕНИЕ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87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. Скорость вырываемых электронов                                          1) увеличи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. Работа выхода электронов из металла                                     2) уменьш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. Число вырываемых электронов в единицу времени              3) не измен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 Интенсивность падающего света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063490</wp:posOffset>
                </wp:positionH>
                <wp:positionV relativeFrom="paragraph">
                  <wp:posOffset>41275</wp:posOffset>
                </wp:positionV>
                <wp:extent cx="1169670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9pt;mso-wrap-distance-top:0pt;mso-wrap-distance-bottom:0pt;margin-top:3.25pt;mso-position-vertical-relative:text;margin-left:398.7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8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Определить энергию фотонов, соответствующих наиболее коротким волнам видимой ча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ектра (300 нм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кинетическую энергию электронов, вырываемых с поверхности вольфра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ветом с длиной волны 200 нм. Работа выхода вольфрама 4,5 э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акова максимальная скорость электронов, выбиваемых из металлической пластины свето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  длиной волны 3 </w:t>
      </w:r>
      <w:r>
        <w:rPr>
          <w:rFonts w:eastAsia="Times New Roman"/>
          <w:color w:val="000000"/>
          <w:spacing w:val="3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м, если красная граница фотоэффекта 540 нм?</w:t>
      </w:r>
    </w:p>
    <w:sectPr>
      <w:type w:val="nextPage"/>
      <w:pgSz w:w="11906" w:h="16838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3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3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33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33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2:00Z</dcterms:created>
  <dc:creator>Пользователь</dc:creator>
  <dc:description/>
  <cp:keywords/>
  <dc:language>en-US</dc:language>
  <cp:lastModifiedBy>Зулпа</cp:lastModifiedBy>
  <cp:lastPrinted>2013-07-11T16:49:00Z</cp:lastPrinted>
  <dcterms:modified xsi:type="dcterms:W3CDTF">2013-09-01T15:44:00Z</dcterms:modified>
  <cp:revision>110</cp:revision>
  <dc:subject/>
  <dc:title/>
</cp:coreProperties>
</file>