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3. «Геометрическая оп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м должен быть угол падения, чтобы отраженный луч составлял с падающим лучом угол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                              </w:t>
      </w:r>
      <w:r>
        <w:rPr>
          <w:rFonts w:cs="Times New Roman" w:ascii="Times New Roman" w:hAnsi="Times New Roman"/>
          <w:sz w:val="24"/>
          <w:szCs w:val="24"/>
        </w:rPr>
        <w:t>2)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</w:t>
      </w:r>
      <w:r>
        <w:rPr>
          <w:rFonts w:cs="Times New Roman" w:ascii="Times New Roman" w:hAnsi="Times New Roman"/>
          <w:sz w:val="24"/>
          <w:szCs w:val="24"/>
        </w:rPr>
        <w:t xml:space="preserve">         3)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                </w:t>
      </w:r>
      <w:r>
        <w:rPr>
          <w:rFonts w:cs="Times New Roman" w:ascii="Times New Roman" w:hAnsi="Times New Roman"/>
          <w:sz w:val="24"/>
          <w:szCs w:val="24"/>
        </w:rPr>
        <w:t>4)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зрачный  круг освещается точечным источником света и отбрасывает круглую тень на экран. Определите диаметр тени, если диаметр круга 0,1 м. расстояние от источника света до круга в 3 раза меньше, чем расстояние до экран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3 м                   2) 0,1               3) 0,3 м               4) 3 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света падает на границу раздела двух сред под углом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преломляется под углом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в относительный показатель преломления второй среды относительно первой?</w:t>
      </w:r>
    </w:p>
    <w:p>
      <w:pPr>
        <w:pStyle w:val="Normal"/>
        <w:tabs>
          <w:tab w:val="clear" w:pos="708"/>
          <w:tab w:val="left" w:pos="10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4720" cy="26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еская сила линзы равна 5 дптр. Это означает, что…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нза, собирающая с фокусным расстоянием 2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нза, собирающая с фокусным расстоянием 20 с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нза, рассеивающая с фокусным расстоянием 2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нза, рассеивающая с фокусным расстоянием 20 с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На рисунке показан ход лучей, преломленных собирающей линзой. В какой точке находится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окус этой линзы?</w:t>
      </w:r>
    </w:p>
    <w:p>
      <w:pPr>
        <w:sectPr>
          <w:type w:val="nextPage"/>
          <w:pgSz w:w="11906" w:h="16838"/>
          <w:pgMar w:left="720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lineRule="auto" w:line="240" w:before="0" w:after="0"/>
        <w:ind w:left="1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8240" cy="56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Собирающая линза, используемая в качестве лупы, дает изображение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ействительное увеличенное                         3) мнимое увеличенное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мнимое уменьшенное                                     4) действительное уменьшенное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Используя график зависимости между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т собирающей линзы до изображения 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а и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 линзы до предмета, определите  фокусное расстояние линзы.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см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с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см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0160" cy="65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я положений предмета на главной оптической оси линзы, указанных в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евом столбце таблицы с получаемыми изображениями в правом столбце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ЛОЖЕНИЯ    ПРЕДМЕТА                                               ХАРАКТЕРИСТИКИ ИЗОБРАЖЕНИЯ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. Линза собирающая, предмет между линзой и фокусом        1) действительное увеличенное                     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.  Линза рассеивающая, предмет между линзой и фокусом     2) действительное уменьшенн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 Линза собирающая, предмет между фокусом                         3) мнимое, увеличенн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двойным фокусом                                                                    4) мнимое, уменьшенное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34460</wp:posOffset>
                </wp:positionH>
                <wp:positionV relativeFrom="paragraph">
                  <wp:posOffset>116205</wp:posOffset>
                </wp:positionV>
                <wp:extent cx="1169670" cy="3695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9.15pt;mso-position-vertical-relative:text;margin-left:309.8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Фокусное расстояние тонкой линзы – объектива проекционного аппарата равно 15 см.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иапозитив находится на  расстоянии 15,6 см от объектива. На каком расстоянии от объектива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учится четкое изображение диапозитива? Ответ выразите в сантиметрах.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остроением, где находятся оптический центр О тонкой линзы и ее фокусы, если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главная оптическая ось линзы, А – светящаяся точка,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ее изображение.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Высота предмета равна 5 см. Линза дает на экране изображение высотой 15 см. Предмет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ередвинули на 1,5 см от линзы и, передвинув экран на некоторое расстояние, снова получили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еткое изображение высотой 10 см. Найдите фокусное расстояние линзы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3. «Геометрическая оп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света падает на плоское зеркало.  Угол отражения  равен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 Угол между падающим лучом и зеркал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                              </w:t>
      </w:r>
      <w:r>
        <w:rPr>
          <w:rFonts w:cs="Times New Roman" w:ascii="Times New Roman" w:hAnsi="Times New Roman"/>
          <w:sz w:val="24"/>
          <w:szCs w:val="24"/>
        </w:rPr>
        <w:t>2) 10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</w:t>
      </w:r>
      <w:r>
        <w:rPr>
          <w:rFonts w:cs="Times New Roman" w:ascii="Times New Roman" w:hAnsi="Times New Roman"/>
          <w:sz w:val="24"/>
          <w:szCs w:val="24"/>
        </w:rPr>
        <w:t xml:space="preserve">         3) 2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                    </w:t>
      </w:r>
      <w:r>
        <w:rPr>
          <w:rFonts w:cs="Times New Roman" w:ascii="Times New Roman" w:hAnsi="Times New Roman"/>
          <w:sz w:val="24"/>
          <w:szCs w:val="24"/>
        </w:rPr>
        <w:t>4)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, освещенный маленькой лампочкой, отбрасывает тень на стену. Высота предмета 0,07м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высота его тени 0,7м. Расстояние от лампочки до предмета меньше, чем от лампочки до стены в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раз                        2) 9 раз               3) 10 раз           4) 11 ра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ус предельного угла полного внутреннего отражения на границе стекло – воздух равен 8/13. Абсолютный показатель преломления стекла приблизительно равен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63                      2) 1,5                  3) 1,25               4) 0,6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тическая сила линзы равна - 5 дптр. Это означает, что…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>1) линза, собирающая с фокусным расстоянием 2 м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нза, собирающая с фокусным расстоянием 20 см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нза, рассеивающая с фокусным расстоянием 2 м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нза, рассеивающая с фокусным расстоянием 20 см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араллельный пучок лучей, падающих на линзу, всегда пересекается в одной точке, находяще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1) в оптическом центре                                       3) на фокальной плоскости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) в фокусе                                                            4) в удвоенном фоку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на сетчатке глаза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ействительное увеличенное                         3) мнимое увеличенное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мнимое уменьшенное                                     4) действительное уменьшенное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Используя график зависимости между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т собирающей линзы до изображения                 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мета и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 линзы до предмета, определите фокусное расстояние линзы.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с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с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см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0160" cy="659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я положений предмета на главной оптической оси линзы, указанных в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евом столбце таблицы с получаемыми изображениями в правом столбце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>ПОЛОЖЕНИЯ  ПРЕДМЕТА                                              ХАРАКТЕРИСТИКИ ИЗОБРАЖЕНИЯ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. Линза рассеивающая, предмет между линзой и фокусом          1) действительное увеличенное                     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 Линза собирающая, предмет за двойным фокусом                    2) действительное уменьшенн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Линза рассеивающая, предмет между фокусом                          3) мнимое, увеличенн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двойным фокусом                                                                      4) мнимое, уменьшенное</w:t>
      </w:r>
    </w:p>
    <w:p>
      <w:pPr>
        <w:pStyle w:val="Normal"/>
        <w:tabs>
          <w:tab w:val="clear" w:pos="708"/>
          <w:tab w:val="left" w:pos="1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65195</wp:posOffset>
                </wp:positionH>
                <wp:positionV relativeFrom="paragraph">
                  <wp:posOffset>92075</wp:posOffset>
                </wp:positionV>
                <wp:extent cx="1169670" cy="312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7.25pt;mso-position-vertical-relative:text;margin-left:272.8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Фокусное расстояние собирающей линзы 40 см. На каком расстоянии от линзы находитс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мет, если линза дает его мнимое изображение на расстоянии 40 см от линзы?  Ответ выразите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остроением положение фокусов линзы, если заданы главная оптическая ось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ход произвольного луча. Привести подробное объяснение построений</w:t>
      </w:r>
    </w:p>
    <w:p>
      <w:pPr>
        <w:pStyle w:val="Normal"/>
        <w:tabs>
          <w:tab w:val="clear" w:pos="708"/>
          <w:tab w:val="left" w:pos="18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3020" cy="643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Линза дает действительное изображение предмета с увеличение, равным 3. Каким будет увеличени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на место первой линзы поставить другую с оптической силой двое больш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3. «Геометрическая оп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между падающим и отраженным лучами света при уменьшении угла падения на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уменьшится на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2) уменьшится на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3) уменьшится на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4) увеличится на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находится над горизонтом на высоте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Определите длину тени, которую отбрасывает вертикально стоящий шест высотой 1 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9830" cy="483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преломления воды, стекла и алмаза относительно воздуха равны: 1,33; 1,5; 2,42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из этих веществ предельный угол полного внутреннего отражения имеет максимальное значени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де                       2) в стекле                     3) в алмазе              4) одинаков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тическая сила линзы равна 10 дптр. Это означает, что…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) линза, собирающая с фокусным расстоянием 10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линза, собирающая с фокусным расстоянием 10 с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) линза, рассеивающая с фокусным расстоянием 10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4) линза, рассеивающая с фокусным расстоянием 10 с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щая линза может дав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величенные изображения предме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меньшенные изображения предме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ные, уменьшенные и равные  изображения предме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меньшенные и равные  изображения предме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находится изображение светящейся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(см. рис.), создаваемое тонкой собирающей линзой? 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Б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В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сконечно большом расстоянии от линзы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5715" cy="4578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Используя график зависимости между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т собирающей линзы до изображения                 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мета и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 линзы до предмета, определите оптическую силу линзы.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,1 дптр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дпт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дпт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дптр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2365" cy="5911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я положений предмета на главной оптической оси линзы, указанных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 левом столбце таблицы с получаемыми изображениями в правом столбце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>ПОЛОЖЕНИЯ  ПРЕДМЕТА                                              ХАРАКТЕРИСТИКИ ИЗОБРАЖЕНИЯ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. Линза собирающая, предмет за двойным фокусом                    1) действительное,  прямое                    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 Линза рассеивающая, предмет за двойным фокусом                2) действительное, перевернут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Линза собирающая, предмет между фокусом                             3) мнимое, прям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мнимое, перевернут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1169670" cy="3124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3.85pt;mso-position-vertical-relative:text;margin-left:2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Фокусное расстояние собирающей линзы 15 см. На каком расстоянии от линзы находитс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мет, действительное изображение которого получено на расстоянии 20 см от линзы?  Отв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разите  в сантиметр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строением, где находятся оптический центр О тонкой линзы и ее фокусы, е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главная оптическая ось линзы, А – светящаяся точка,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ее изобра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190" cy="2946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бирающая линза дает на экране изображение стержня с пятикратным увеличением. Экран передвинули на 30 см вдоль главной оптической оси и, передвинув стержень на некоторое расстояние, снова получили четкое изображение с трехкратным увеличением. Найти фокусное расстояние линз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3. «Геометрическая оп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е зеркало дает изображение предме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ное в 2 раза, действительное                  3) в натуральную величину, действительно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ное в раза, мнимое                                 4) в натуральную величину, мнимо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енькая лампочка в непрозрачном конусообразном абажуре освещает стол. Лампочка расположена в вершине конуса на высоте 1 м над поверхностью стола; угол при вершине конуса равен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в радиус освещенного круга  на стол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4460" cy="285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редельного угла полного внутреннего отражения при падении луча на границу сред стекло – вода нужно использовать формул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4025" cy="3435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5605" cy="332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тическая сила линзы равна 10 дптр. Это означает, что…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) линза, собирающая с фокусным расстоянием 10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линза, собирающая с фокусным расстоянием 10 с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) линза, рассеивающая с фокусным расстоянием 10 м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4) линза, рассеивающая с фокусным расстоянием 10 см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тчатке глаза изображение предметов получаетс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ным прямым                                      3) уменьшенным прямым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величенным перевернутым                           4) уменьшенным перевернутым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точечного источник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находящегося на главной оптической оси тонкой собирающей линзы на расстоянии 2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т нее, распространяются два луча а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как показано на рисунке. После преломления линзой эти лучи пересекутся в точке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619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график зависимости между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т собирающей линзы до изображения                 </w:t>
      </w:r>
    </w:p>
    <w:p>
      <w:pPr>
        <w:pStyle w:val="Normal"/>
        <w:tabs>
          <w:tab w:val="clear" w:pos="708"/>
          <w:tab w:val="left" w:pos="1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мета и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 линзы до предмета, определите оптическую силу линзы.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,3 дптр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дптр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7 дптр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2 дп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635" cy="6553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sectPr>
          <w:type w:val="continuous"/>
          <w:pgSz w:w="11906" w:h="16838"/>
          <w:pgMar w:left="720" w:right="424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я положений предмета на главной оптической оси линзы, указанных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 левом столбце таблицы с получаемыми изображениями в правом столбце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>ПОЛОЖЕНИЯ  ПРЕДМЕТА                                              ХАРАКТЕРИСТИКИ ИЗОБРАЖЕНИЯ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. Линза, рассеивающая предмет между фокусом и двойным фокусом      1) действительное,  прямое                       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 Линза собирающая, предмет между линзой и  фокусом                           2) действительное, перевернут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. Линза рассеивающая, предмет за двойным фокусом                                 3) мнимое, прямое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) мнимое, перевернут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1169670" cy="34036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9pt;mso-wrap-distance-top:0pt;mso-wrap-distance-bottom:0pt;margin-top:3.85pt;mso-position-vertical-relative:text;margin-left:2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Фокусное расстояние рассеивающей линзы 40 см. На каком расстоянии от линзы находитс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предмета, если сам предмет расположен на расстоянии 40 см от линзы?  Отв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разите  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остроением положение фокусов линзы, если заданы главная оптическая ось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ход произвольного луча. Привести подробное объяснение постро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26210" cy="3035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Линза, фокусное расстояние которой 15 см, дает на экране изображение предмета с пятикра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м. Экран передвинули вдоль главной оптической оси. Затем передвинули предмет и  получили четкое изображение с трехкратным увеличением. На какое расстояние передвинули предмет?</w:t>
      </w:r>
    </w:p>
    <w:sectPr>
      <w:type w:val="continuous"/>
      <w:pgSz w:w="11906" w:h="16838"/>
      <w:pgMar w:left="720" w:right="424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Зулпа</cp:lastModifiedBy>
  <cp:lastPrinted>2013-07-11T16:49:00Z</cp:lastPrinted>
  <dcterms:modified xsi:type="dcterms:W3CDTF">2013-09-01T15:44:00Z</dcterms:modified>
  <cp:revision>131</cp:revision>
  <dc:subject/>
  <dc:title/>
</cp:coreProperties>
</file>