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1. «Магнитное поле. Электромагнитная индук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гнитное поле создается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кими зарядами                           3) движущимися электрическими зарядами                         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гнитными зарядами                                 4) любым тело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магнитной индукции вокруг проводника с током правильно показаны в случае</w:t>
      </w:r>
    </w:p>
    <w:p>
      <w:pPr>
        <w:sectPr>
          <w:type w:val="nextPage"/>
          <w:pgSz w:w="11906" w:h="16838"/>
          <w:pgMar w:left="720" w:right="72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                       3) В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                        4) Г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линейный проводник стоко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находится между полюсами магнита (проводник расположен перпендикулярно плоскости листа, ток течет к читателю). Сила Ампера, действующая на проводник, направлена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аво→               3) вверх ↑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←                 4) вниз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9120" cy="40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ектория полета электрона, влетевшего в однородное магнитное поле под углом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                                                          3) парабол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                                                   4) винтовая ли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 из ниже перечисленных процессов объясняется явлением электромагнитной индукции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проводников с током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магнитной стрелки при прохождении по проводу электрического то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 электрического тока в замкнутой катушке при увеличении силы тока в катушке, находящейся рядом с ней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силы, действующей на прямой проводник с током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е проволочное кольцо подвешено на нити. При вдвигании в кольцо магнита северным полюсом оно будет: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алкиваться от магни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ягиваться к магнит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ы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сначала отталкиваться, затем притягиваться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0" cy="50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приведен график зависимости силы тока в катушке индуктивности от времени. Модуль ЭДС самоиндукции принимает наибольшее значение в промежутке времени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0 с до 1 с               3) от 5 с до 6 с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1 с до 5 с               4) от 6 с до 8 с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8245" cy="532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технических устройств из левого столбца  таблицы с физическими явлениями, используемыми в них, в правом столбце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СТРОЙСТВА                                                 ЯВЛЕНИЯ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. Электродвигатель                                1) действие магнитного поля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остоянный магнит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. Компас                                                   2) действие магнитного поля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движущийся электрический заря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. Гальванометр                                       3) действие магнитного пол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1169670" cy="3695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0pt;mso-wrap-distance-top:0pt;mso-wrap-distance-bottom:0pt;margin-top:5.5pt;mso-position-vertical-relative:text;margin-left:4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роводник с то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. МГД - генерато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родном магнитном поле движется со скоростью 4 м/с перпендикулярно линиям магнитной индукции провод  длиной 1,5 м. Модуль вектора индукции магнитного поля равен 50 мТл. Определить ЭДС индукции, которая возникает в проводни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инка с зарядом 1мкКл и массой 1 мг влетает в однородное магнитное поле и движется по окружности. Определите период обращения пылинки, если модуль индукции магнитного поля равен 1Т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изонтальным рельсам, расположенным в вертикальном магнитном поле с индукцией 0,01Тл, скользит проводник длиной 1 м с постоянной скоростью 10 м/с. Концы рельсов замкнуты на резистор сопротивлением 2 Ом. Найдите количество теплоты, которое выделится в резисторе за 4 с. Сопротивлением рельсов и проводника пренебречь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1. «Магнитное поле. Электромагнитная индук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йся электрический заряд создает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электрическое поле                          3) как электрическое, так и магнитное поле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лько магнитное поле                                 4) только гравитационное пол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изображен цилиндрический проводник, по которому идет электрический ток. Направление тока указано стрелкой. Как направлен вектор магнитной индукции в точке С?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) в плоскости чертежа вверх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) в плоскости чертежа вниз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3)от нас перпендикулярно плоскости чертеж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4) к нам перпендикулярно плоскости чертеж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4375" cy="621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одник с током, внесенным в магнитное поле, действует сила, направленная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нам перпендикулярно плоскости чертеж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нас перпендикулярно плоскости чертежа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0305" cy="556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электрона направлена перпендикулярно магнитной индукции. Сила Лоренца направлена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право→               3) вверх ↑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лево←                 4) вниз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660" cy="294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е металлическое кольцо подвешено на нити. При вдвигании в кольцо постоянного магнита оно отталкивается от него. Это объясняется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агничиванием кольца                             3) возникновением в кольце индукционного то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изацией кольца                                  4)  возникновением в магните индукционного ток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олочное алюминиевое кольцо, висящее на нити, вносят полосовой магнит: сначала южным полюсом, затем северным. Кольцо при этом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оих случаях притянется к магниту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оих случаях оттолкнется от магнит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случае притянется, во втором – оттолкнет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случае оттолкнется, во втором – притянет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ый поток, пронизывающий катушку, изменяется со временем так, как показано на рисунке. В каком случае индукционный ток в рамке максимален?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первом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о втором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третьем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) во всех случаях ток одинак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10920" cy="5562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Б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технических устройств из левого столбца  таблицы с физическими явлениями, используемыми в них, в правом столбце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СТРОЙСТВА                                                 ЯВЛЕНИЯ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. Громкоговоритель                            1) действие магнитного поля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остоянный магнит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. Электронно-лучевая трубка             2) действие магнитного поля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проводник с ток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. Амперметр                                         3) действие магнитного пол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080760</wp:posOffset>
                </wp:positionH>
                <wp:positionV relativeFrom="paragraph">
                  <wp:posOffset>93980</wp:posOffset>
                </wp:positionV>
                <wp:extent cx="1169670" cy="3695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9pt;mso-wrap-distance-top:0pt;mso-wrap-distance-bottom:0pt;margin-top:7.4pt;mso-position-vertical-relative:text;margin-left:478.8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. Компас                                                   на движущийся электрический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яд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родном магнитном поле перпендикулярно направлению вектора индукции, модуль которого 0,1 Тл, движется проводник длиной 2 м со скоростью 5 м/с. Определить ЭДС индукции, которая возникает в проводни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 движется со скоростью 2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м/с в плоскости, перпендикулярной магнитному полю, с индукцией 0,1 Тл. Определите радиус траектории движения электро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ий проволочный виток площадью 10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имеющий сопротивление 2 Ом, расположен в однородном магнитном поле с индукцией 0,1 Тл таким образом, что его плоскость перпендикулярна линиям магнитной индукции. На какой угол был повернут виток, если при этом по нему прошел заряд 7,5 К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       Контрольная работа № 1. «Магнитное поле. Электромагнитная индук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нитное поле можно обнаружить по его действию на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гнитную стрелку       Б. Неподвижно заряженную частицу      В. Проводник с током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только А                 2) А и Б                   3) А и В                4) только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По проводнику, расположенному перпендикулярно плоскости рисунка, течет 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(от читателя). Линии магнитной индукции правильно изображены в случае 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А                    3)  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Б                    4) 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61870" cy="374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действующая на проводник с током в магнитном поле, направлена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к  нам перпендикулярно плоскости чертежа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т нас перпендикулярно плоскости черте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3260" cy="4845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аектория полета электрона, влетающего в однородное магнитное поле под углом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иниям магнитной индук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ямая                                                          3) парабо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кружность                                                  4) винтовая ли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три катушки, замкнутые на амперметр. В первую катушку вносят постоянный магнит, из второй катушки выдвигают магнит, в третьей катушке находится неподвижный магнит.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катушке амперметр зафиксирует электрический ток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первой                                            3) в первой и третье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и во второй                                    4) только в третьей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гкое проволочное кольцо подвешено на нити. При вдвигании в кольцо магнита южным полюсом оно будет: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алкиваться от магнит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ягиваться к магниту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ым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отталкиваться, затем притяги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52550" cy="3352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гнитный поток, пронизывающий катушку, изменяется со временем так, как показано на графике. Возникающая ЭДС индукции имеет максимальное значение в промежуток времени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) 0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6795" cy="5632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я технических устройств из левого столбца  таблицы с физическими явлениями, используемыми в них, в правом столбце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СТРОЙСТВА                                                 ЯВЛЕНИЯ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. Масс-спектрограф                                1) действие магнитного поля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остоянный магнит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. Компас                                                   2) действие магнитного поля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роводник с ток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. Гальванометр                                       3) действие магнитного пол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1169670" cy="36957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1pt;mso-wrap-distance-left:9pt;mso-wrap-distance-right:0pt;mso-wrap-distance-top:0pt;mso-wrap-distance-bottom:0pt;margin-top:5.5pt;mso-position-vertical-relative:text;margin-left:4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движущийся электрический заря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. МГД - генератор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родном магнитном поле движется со скоростью 4 м/с перпендикулярно линиям магнитной индукции провод  длиной 1,5 м. При этом в нем возникает ЭДС индукции 0,3 В. Определить модуль вектора индукции магнитного пол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Электрон влетает в магнитное поле перпендикулярно линиям индукции со скоростью 1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 xml:space="preserve">7 </w:t>
      </w:r>
      <w:r>
        <w:rPr>
          <w:rFonts w:cs="Times New Roman" w:ascii="Times New Roman" w:hAnsi="Times New Roman"/>
        </w:rPr>
        <w:t xml:space="preserve">м/с. Найдите индукцию поля, если электрон описал в поле окружность радиусом 1 с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ушку  радиусом 3 см с числом витков 1000 помещают в однородное магнитное пол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ь катушки параллельна линиям поля). Индукция поля изменяется с постоянной скоростью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мТл/с. Какой заряд будет на конденсаторе, подключенном к концам катушки? Емкость конденсатора 20 мк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1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_________       Контрольная работа № 1. </w:t>
      </w:r>
      <w:r>
        <w:rPr>
          <w:rFonts w:cs="Times New Roman" w:ascii="Times New Roman" w:hAnsi="Times New Roman"/>
          <w:sz w:val="24"/>
          <w:szCs w:val="24"/>
        </w:rPr>
        <w:t>«Магнитное поле. Электромагнитная индук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еклянной трубке движутся электроны. Отклонить их в сторону может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лько электрическое поле              </w:t>
      </w:r>
      <w:r>
        <w:rPr>
          <w:rFonts w:cs="Times New Roman" w:ascii="Times New Roman" w:hAnsi="Times New Roman"/>
          <w:sz w:val="20"/>
          <w:szCs w:val="20"/>
        </w:rPr>
        <w:t>3) только совместное действие электрического и магнитного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 магнитное поле                     4) как электрическое, так и магнитное пол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изображен проволочный виток, по которому идет электрический ток в направлении, указанной стрелкой. Виток расположен в плоскости чертежа. В центре витка индукции магнитного поля имеет направление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лев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 xml:space="preserve">перпендикулярно плоскости рисунка от нас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прав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перпендикулярно плоскости рисунка к на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667385" cy="4368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firstLine="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а Ампера, действующая на проводник с током ( провод расположен перпендикулярн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лоскости листа, ток идет к нам) в магнитном поле индукцией В, направлена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право→           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) влево←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вверх 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) вниз↓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447800" cy="3098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Лоренца, действующая на заряженную частицу в магнитном поле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да направлена параллельно скорости    3) всегда направлена параллельно магнитной индукции        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егда равна нулю                                          4) </w:t>
      </w:r>
      <w:r>
        <w:rPr>
          <w:rFonts w:cs="Times New Roman" w:ascii="Times New Roman" w:hAnsi="Times New Roman"/>
          <w:sz w:val="18"/>
          <w:szCs w:val="18"/>
        </w:rPr>
        <w:t>равна нулю или направлена перпендикулярно скор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оло сердечника электромагнита, отключенного от источника тока, висит легкое металлическое кольцо. При замыкании ключа кольцо отталкивается от электромагнита. </w:t>
      </w:r>
    </w:p>
    <w:p>
      <w:pPr>
        <w:pStyle w:val="Normal"/>
        <w:tabs>
          <w:tab w:val="clear" w:pos="708"/>
          <w:tab w:val="left" w:pos="952" w:leader="none"/>
        </w:tabs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бъясняется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магничиванием кольц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зацией кольц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м в кольце индукционного то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м в электромагните индукционного тока</w:t>
      </w:r>
    </w:p>
    <w:p>
      <w:pPr>
        <w:pStyle w:val="Normal"/>
        <w:tabs>
          <w:tab w:val="clear" w:pos="708"/>
          <w:tab w:val="left" w:pos="952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167130" cy="5308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волочное алюминиевое кольцо, висящее на нити, вносят полосовой магнит: сначала северным полюсом, затем южным. Кольцо при эт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первом случае притянется, во втором – оттолкн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первом случае оттолкнется, во втором – притянетс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их случаях притянется к магниту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их случаях оттолкнется от магни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приведен график зависимости силы тока в катушке индуктивности от времени. Модуль ЭДС самоиндукции принимает наибольшее значение в промежутке времени</w:t>
      </w:r>
    </w:p>
    <w:p>
      <w:pPr>
        <w:sectPr>
          <w:type w:val="continuous"/>
          <w:pgSz w:w="11906" w:h="16838"/>
          <w:pgMar w:left="720" w:right="72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 с до 1 с               3) от 5 с до 6 с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 с до 5 с               4) от 6 с до 8 с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eastAsia="Times New Roman" w:cs="Times New Roman" w:ascii="Times New Roman" w:hAnsi="Times New Roman"/>
          <w:b/>
        </w:rPr>
        <w:drawing>
          <wp:inline distT="0" distB="0" distL="0" distR="0">
            <wp:extent cx="1136650" cy="5327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ровень 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становите соответствия технических устройств из левого столбца  таблицы с физическими явлениями, используемыми в них, в правом столбце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УСТРОЙСТВА                                                 ЯВЛЕНИЯ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Циклотрон                                            1) действие магнитного поля 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на проводник с током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. Громкоговоритель                                2) действие магнитного пол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1169670" cy="34036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0pt;mso-wrap-distance-top:0pt;mso-wrap-distance-bottom:0pt;margin-top:4.85pt;mso-position-vertical-relative:text;margin-left:4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на движущийся электрический заря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. Электронно-лучевая трубка                3) действие магнитного по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. Компас                                                       на постоянный магни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родном магнитном поле перпендикулярно направлению вектора индукции, движется проводник длиной 2 м со скоростью 5 м/с. При этом в проводнике наводится ЭДС 1 В. Определить модуль вектора  индукции магнитного по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ылинка,  заряд которой 10 мкКл и масса 1 мг, влетает в однородное магнитное поле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 индукцией 1Тл и движется по окружности. Определить частоту движения частицы  по окру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о радиусом 1 м и сопротивлением 0,1 Ом помещено в однородное магнитное поле с индукцией 0,1 Тл. Плоскость кольца перпендикулярна вектору индукции поля. Какой заряд пройдет через поперечное сечение кольца при исчезновении поля?</w:t>
      </w:r>
    </w:p>
    <w:sectPr>
      <w:type w:val="continuous"/>
      <w:pgSz w:w="11906" w:h="16838"/>
      <w:pgMar w:left="720" w:right="720" w:gutter="0" w:header="0" w:top="426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eastAsia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2:00Z</dcterms:created>
  <dc:creator>Пользователь</dc:creator>
  <dc:description/>
  <cp:keywords/>
  <dc:language>en-US</dc:language>
  <cp:lastModifiedBy>User</cp:lastModifiedBy>
  <cp:lastPrinted>2013-10-11T21:07:00Z</cp:lastPrinted>
  <dcterms:modified xsi:type="dcterms:W3CDTF">2013-10-11T17:08:00Z</dcterms:modified>
  <cp:revision>62</cp:revision>
  <dc:subject/>
  <dc:title/>
</cp:coreProperties>
</file>