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 класс    Ф.И.О.уч-ка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а_________       Контрольная работа № 2. «Электромагнитные колебания и вол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пь с активным сопротивлением изображает схема</w:t>
      </w:r>
    </w:p>
    <w:p>
      <w:pPr>
        <w:sectPr>
          <w:type w:val="nextPage"/>
          <w:pgSz w:w="11906" w:h="16838"/>
          <w:pgMar w:left="720" w:right="720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                   3) В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                   4) Г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0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рисунке представлен график зависимости силы тока от времени в колебательном контуре. Значения амплитуды силы тока и частоты ее изменения равны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мА, 8 Гц            3) 5 мА, 0,125 Гц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мА, 4 Гц            4) 5 мА, 0,25 Гц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04290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ав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= 310 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ⱷt</w:t>
      </w:r>
      <w:r>
        <w:rPr>
          <w:rFonts w:cs="Times New Roman" w:ascii="Times New Roman" w:hAnsi="Times New Roman"/>
          <w:sz w:val="24"/>
          <w:szCs w:val="24"/>
        </w:rPr>
        <w:t xml:space="preserve">) выражает зависимость напряжения на конденсаторе от времени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лебательном контуре. В некоторый момент времени 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= 310 В, при этом энергия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денсаторе и катушке максимальны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денсаторе максимальна, в катушке минимальна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денсаторе минимальна, в катушке максимальна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денсаторе и катушке минимальны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менится период собственных электромагнитных колебаний в контуре, изображенном на рисунке, если ключ К перевести из положения 1 в положение 2?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ся в 3 раза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ится в 3 раза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ся в 9 раз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ится в 9 ра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57275" cy="626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плитудные значения силы тока и напряжения в цепи переменного тока с катушкой индуктивности связаны соотношением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16635" cy="613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теории Максвелла заряженная частица излучает электромагнитные волны в вакууме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ри равномерном движении по прямой в инерциальной системе отсчета (ИСО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ри гармонических колебаниях в ИСО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ри равномерном движении по окружности в ИСО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юбом ускоренном движении в И СО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трех приведенных утверждений справедливы как для плоско поляризованных электромагнитных волн, так и для неполяризованных волн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. Векторы 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→</w:t>
      </w:r>
      <w:r>
        <w:rPr>
          <w:rFonts w:cs="Times New Roman" w:ascii="Times New Roman" w:hAnsi="Times New Roman"/>
          <w:sz w:val="24"/>
          <w:szCs w:val="24"/>
        </w:rPr>
        <w:t xml:space="preserve"> и Е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→ </w:t>
      </w:r>
      <w:r>
        <w:rPr>
          <w:rFonts w:cs="Times New Roman" w:ascii="Times New Roman" w:hAnsi="Times New Roman"/>
          <w:sz w:val="24"/>
          <w:szCs w:val="24"/>
        </w:rPr>
        <w:t xml:space="preserve"> в волне колеблются во взаимно перпендикулярных плоскостях.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Б. Векторы 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→</w:t>
      </w:r>
      <w:r>
        <w:rPr>
          <w:rFonts w:cs="Times New Roman" w:ascii="Times New Roman" w:hAnsi="Times New Roman"/>
          <w:sz w:val="24"/>
          <w:szCs w:val="24"/>
        </w:rPr>
        <w:t xml:space="preserve"> и Е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→ </w:t>
      </w:r>
      <w:r>
        <w:rPr>
          <w:rFonts w:cs="Times New Roman" w:ascii="Times New Roman" w:hAnsi="Times New Roman"/>
          <w:sz w:val="24"/>
          <w:szCs w:val="24"/>
        </w:rPr>
        <w:t xml:space="preserve"> перпендикулярны  вектору скорости волны 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→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. Векторы 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→ </w:t>
      </w:r>
      <w:r>
        <w:rPr>
          <w:rFonts w:cs="Times New Roman" w:ascii="Times New Roman" w:hAnsi="Times New Roman"/>
          <w:sz w:val="24"/>
          <w:szCs w:val="24"/>
        </w:rPr>
        <w:t>волн колеблются в одной плоск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1) только А                       2) только В                       3) А и Б                   4) Б и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я диапазонов шкалы электромагнитных волн из левого столбца с их свойствами в правом столбце.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ЛУЧЕНИЕ                             СВОЙСТВА</w:t>
      </w:r>
    </w:p>
    <w:p>
      <w:pPr>
        <w:pStyle w:val="Normal"/>
        <w:tabs>
          <w:tab w:val="clear" w:pos="708"/>
          <w:tab w:val="left" w:pos="667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А. Ультрафиолетовое                     1) наименьшая частота волны из перечисленных</w:t>
      </w:r>
    </w:p>
    <w:p>
      <w:pPr>
        <w:pStyle w:val="Normal"/>
        <w:tabs>
          <w:tab w:val="clear" w:pos="708"/>
          <w:tab w:val="center" w:pos="558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. Радиоволны                                2) обладает наибольшей проникающей способностью из перечисленных</w:t>
      </w:r>
    </w:p>
    <w:p>
      <w:pPr>
        <w:pStyle w:val="Normal"/>
        <w:tabs>
          <w:tab w:val="clear" w:pos="708"/>
          <w:tab w:val="center" w:pos="558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. Рентгеновское                            3) используется в приборах ночного виде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811520</wp:posOffset>
                </wp:positionH>
                <wp:positionV relativeFrom="paragraph">
                  <wp:posOffset>107950</wp:posOffset>
                </wp:positionV>
                <wp:extent cx="1169670" cy="3695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9.1pt;mso-wrap-distance-left:9pt;mso-wrap-distance-right:9pt;mso-wrap-distance-top:0pt;mso-wrap-distance-bottom:0pt;margin-top:8.5pt;mso-position-vertical-relative:text;margin-left:457.6pt;mso-position-horizontal-relative:page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58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4) обеспечивает загар кожи челове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у равна емкость конденсатора в колебательном контуре, если индуктивность катушки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1 Гн, а резонансная частота 50 Гц?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й частоте работает радиопередатчик, излучающий волну длиной 30 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лебательном контуре, состоящем из катушки индуктивностью 2 Гн и конденсатора емкостью 1,5 мкФ, максимальное значение заряда на пластинах 2 мкКл. Определить значение силы тока в контуре в тот момент, когда заряд на пластинах конденсатора станет равным 1 мкК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 класс    Ф.И.О.уч-ка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а_________       Контрольная работа № 2. «Электромагнитные колебания и вол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пь с индуктивным сопротивлением изображает схема</w:t>
      </w:r>
    </w:p>
    <w:p>
      <w:pPr>
        <w:sectPr>
          <w:type w:val="nextPage"/>
          <w:pgSz w:w="11906" w:h="16838"/>
          <w:pgMar w:left="720" w:right="282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                   3) В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                   4) Г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25650" cy="3822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426" w:footer="0" w:bottom="14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рисунке представлен график зависимости заряда от времени в колебательном контуре. Значения амплитуды заряда и периода ее изменения равны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,5 нКл, 2 мкс          3) 1,5 нКл, 4 мкс           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нКл,  4 мкс            4) 3 нКл,  2 мкс           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43635" cy="5486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авнение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91895" cy="2222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выражает зависимость силы тока от времени в колебательном контуре. В некоторый момент времен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 xml:space="preserve"> А, при этом энерг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конденсаторе и катушке максимальн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в конденсаторе максимальна, в катушке минимальн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 в конденсаторе минимальна, в катушке максимальн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) в конденсаторе и катушке минимальны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изменится частота собственных электромагнитных колебаний в контуре, изображенном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 рисунке, если ключ К перевести из положения 1 в положение 2?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ся в 4 раза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ится в 4 раза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ся в 2 раз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ится в 2 раз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31570" cy="6286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ие значения силы тока и напряжения на конденсаторе в цепи переменного ток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язаны выражением</w:t>
      </w:r>
    </w:p>
    <w:p>
      <w:pPr>
        <w:pStyle w:val="Normal"/>
        <w:tabs>
          <w:tab w:val="clear" w:pos="708"/>
          <w:tab w:val="left" w:pos="1064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6010" cy="8020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хождении электромагнитных волн в воздухе происходят колеба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 воздух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ости воздух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женности электрического и индукции магнитного поле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нтрации кислорода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сочетания тех параметров электромагнитной волны, которые изменяются при переходе волны из воздуха в стекло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и длина волны                                        3) длина волны и частота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астота и скорость                                                 4) амплитуда и частота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я диапазонов шкалы электромагнитных волн из левого столбца с их свойствами в правом столбце.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ЛУЧЕНИЕ                             СВОЙСТВА</w:t>
      </w:r>
    </w:p>
    <w:p>
      <w:pPr>
        <w:pStyle w:val="Normal"/>
        <w:tabs>
          <w:tab w:val="clear" w:pos="708"/>
          <w:tab w:val="left" w:pos="667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. Ультрафиолетовое                    1) наименьшая длина волны из перечисленных</w:t>
      </w:r>
    </w:p>
    <w:p>
      <w:pPr>
        <w:pStyle w:val="Normal"/>
        <w:tabs>
          <w:tab w:val="clear" w:pos="708"/>
          <w:tab w:val="center" w:pos="558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. Видимое                                     2) используется в приборах ночного видения</w:t>
      </w:r>
    </w:p>
    <w:p>
      <w:pPr>
        <w:pStyle w:val="Normal"/>
        <w:tabs>
          <w:tab w:val="clear" w:pos="708"/>
          <w:tab w:val="center" w:pos="558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. Рентгеновское                           3) обеспечивает загар кожи челове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) обеспечивает фотосинтез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16510</wp:posOffset>
                </wp:positionV>
                <wp:extent cx="1169670" cy="36957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9.1pt;mso-wrap-distance-left:9pt;mso-wrap-distance-right:0pt;mso-wrap-distance-top:0pt;mso-wrap-distance-bottom:0pt;margin-top:-1.3pt;mso-position-vertical-relative:text;margin-left:4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индуктивность катушки колебательного контура, если емкость конденсатора равна 5 мкФ, а период колебаний 0,001 с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длина волны телевизионного сигнала, если несущая частота равна 50 МГц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идеальном колебательном контуре амплитуда колебаний силы тока в катушке индуктивности 5 мА, а амплитуда напряжения на конденсаторе 2,0 В. В некоторый момент времени напряжение на конденсаторе равно 1,2 В. Найдите силу тока в катушке в этот момен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 класс    Ф.И.О.уч-ка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а_________       Контрольная работа № 2. «Электромагнитные колебания и вол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пь с емкостным сопротивлением изображает схема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                   3) В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                   4) Г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44065" cy="3822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исунке представлен график зависимости силы тока от времени в колебательном контуре. Значения амплитуды силы тока и частоты ее изменения равны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5 мА, 0,25 Гц         3) 1,5 мА, 0,5 Гц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А, 0,25 Гц            4) 3 мА, 0,5 Гц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0120" cy="4838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ԛ</w:t>
      </w:r>
      <w:r>
        <w:rPr>
          <w:rFonts w:cs="Times New Roman" w:ascii="Times New Roman" w:hAnsi="Times New Roman"/>
          <w:sz w:val="24"/>
          <w:szCs w:val="24"/>
        </w:rPr>
        <w:t xml:space="preserve"> = 0,4 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ⱷt</w:t>
      </w:r>
      <w:r>
        <w:rPr>
          <w:rFonts w:cs="Times New Roman" w:ascii="Times New Roman" w:hAnsi="Times New Roman"/>
          <w:sz w:val="24"/>
          <w:szCs w:val="24"/>
        </w:rPr>
        <w:t xml:space="preserve">) выражает зависимость заряда  конденсатора от времени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лебательном контуре. В некоторый момент времени  </w:t>
      </w:r>
      <w:r>
        <w:rPr>
          <w:rFonts w:cs="Times New Roman" w:ascii="Times New Roman" w:hAnsi="Times New Roman"/>
          <w:sz w:val="24"/>
          <w:szCs w:val="24"/>
          <w:lang w:val="en-US"/>
        </w:rPr>
        <w:t>ԛ</w:t>
      </w:r>
      <w:r>
        <w:rPr>
          <w:rFonts w:cs="Times New Roman" w:ascii="Times New Roman" w:hAnsi="Times New Roman"/>
          <w:sz w:val="24"/>
          <w:szCs w:val="24"/>
        </w:rPr>
        <w:t xml:space="preserve"> = 0,4 Кл, при этом энерг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денсаторе и катушке максимальн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денсаторе и катушке минимальн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денсаторе минимальна, в катушке максималь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денсаторе максимальна, в катушке минималь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изменится период собственных электромагнитных колебаний в контуре, изображенном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 рисунке, если ключ К перевести из положения 1 в положение 2?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ся в 4 раз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ится в 4 раз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ся в 2 раз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ится в 2 раз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31570" cy="6286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плитудные значения силы тока и напряжения в цепи переменного тока с активным сопротивлением связаны соотношением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89660" cy="6540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теории электромагнитные волны излучаются зарядом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при равномерном движении заряда по прямой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ри гармонических колебаниях заря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при равномерном движении заряда по окружности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юбом ускоренном движении заряда в инерциальной системе отсче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явление характерно для электромагнитных волн, но не является общим свойством волн любой природы?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ризация                                                  3) дифракция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ломление                                                 4) интерференция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я диапазонов шкалы электромагнитных волн из левого столбца с их свойствами в правом столбце.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ЛУЧЕНИЕ                                                         СВОЙСТВА</w:t>
      </w:r>
    </w:p>
    <w:p>
      <w:pPr>
        <w:pStyle w:val="Normal"/>
        <w:tabs>
          <w:tab w:val="clear" w:pos="708"/>
          <w:tab w:val="left" w:pos="667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. Радиоволны                                            1) наибольшая частота волны из перечисленных</w:t>
      </w:r>
    </w:p>
    <w:p>
      <w:pPr>
        <w:pStyle w:val="Normal"/>
        <w:tabs>
          <w:tab w:val="clear" w:pos="708"/>
          <w:tab w:val="center" w:pos="558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. Ультрафиолетовое                                 2) возникает при резком торможении электронов</w:t>
      </w:r>
    </w:p>
    <w:p>
      <w:pPr>
        <w:pStyle w:val="Normal"/>
        <w:tabs>
          <w:tab w:val="clear" w:pos="708"/>
          <w:tab w:val="center" w:pos="558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. Видимое                                                  3) используется в телевиден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) обеспечивает фотосинтез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-16510</wp:posOffset>
                </wp:positionV>
                <wp:extent cx="1169670" cy="36957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9.1pt;mso-wrap-distance-left:9pt;mso-wrap-distance-right:0pt;mso-wrap-distance-top:0pt;mso-wrap-distance-bottom:0pt;margin-top:-1.3pt;mso-position-vertical-relative:text;margin-left:45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пь переменного тока включена катушка с индуктивностью 20 мГн и конденсатор емкостью 50 мкФ. При какой частоте переменного тока наступит явление резонанса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ательный контур излучает электромагнитную волну с длиной 450 м. Чему равен период этой волны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деальном колебательном контуре амплитуда колебаний силы тока в катушке индуктивности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5 мА, а амплитуда напряжения на конденсаторе 2,0 В. В некоторый момент времени силу тока в катушке 3 мА. Определите напряжение на конденсаторе в этот моме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 класс    Ф.И.О.уч-ка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а_________       Контрольная работа № 2. «Электромагнитные колебания и вол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ебательный контур изображает схема</w:t>
      </w:r>
    </w:p>
    <w:p>
      <w:pPr>
        <w:sectPr>
          <w:type w:val="nextPage"/>
          <w:pgSz w:w="11906" w:h="16838"/>
          <w:pgMar w:left="720" w:right="282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                   3) В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                   4) Г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64715" cy="38227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426" w:footer="0" w:bottom="14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исунке представлен график зависимости заряда от времени в колебательном контуре. Значения амплитуды заряда и периода ее изменения равны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 нКл, 8 мкс             3) 6 нКл, 8 мкс            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 нКл,  4 мкс            4) 6 нКл,  4 мкс           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85850" cy="50038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77265" cy="1428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выражает зависимость силы тока от времени в колебательном контуре. В некоторый момент времени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0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, при этом энерг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конденсаторе максимальна, в катушке минимальна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в конденсаторе минимальна, в катушке максимальн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) в конденсаторе и катушке максимальны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) в конденсаторе и катушке минимальны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изменится частота собственных электромагнитных колебаний в контуре, изображенном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 рисунке, если ключ К перевести из положения 1 в положение 2?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ся в 4 раза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ится в 4 раза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ся в 2 раз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ится в 2 раз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92175" cy="54737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плитудные значения силы тока и напряжения в цепи переменного тока с емкостью связаны соотношением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92530" cy="74739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яженная частица не излучает электромагнитные волны в вакууме при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мерном прямолинейном движении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мерном движении по окружности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бательном движении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м движении с ускорением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магнитные волны отличаются от звуковых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м дифракции                                                   3) распространением в вакууме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м в веществе                                     4) наличием интерферен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я диапазонов шкалы электромагнитных волн из левого столбца с их свойствами в правом столбце.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ЛУЧЕНИЕ                                                  СВОЙСТВА</w:t>
      </w:r>
    </w:p>
    <w:p>
      <w:pPr>
        <w:pStyle w:val="Normal"/>
        <w:tabs>
          <w:tab w:val="clear" w:pos="708"/>
          <w:tab w:val="left" w:pos="667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.  Инфракрасное                          1) наибольшая длина волны из перечисленных</w:t>
      </w:r>
    </w:p>
    <w:p>
      <w:pPr>
        <w:pStyle w:val="Normal"/>
        <w:tabs>
          <w:tab w:val="clear" w:pos="708"/>
          <w:tab w:val="center" w:pos="558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. Радиоволны                               2) возникает при резком торможении электронов</w:t>
      </w:r>
    </w:p>
    <w:p>
      <w:pPr>
        <w:pStyle w:val="Normal"/>
        <w:tabs>
          <w:tab w:val="clear" w:pos="708"/>
          <w:tab w:val="center" w:pos="558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. Видимое                                    3) используется в приборах ночного вид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) обеспечивает фотосинтез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-16510</wp:posOffset>
                </wp:positionV>
                <wp:extent cx="1169670" cy="36957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9.1pt;mso-wrap-distance-left:9pt;mso-wrap-distance-right:0pt;mso-wrap-distance-top:0pt;mso-wrap-distance-bottom:0pt;margin-top:-1.3pt;mso-position-vertical-relative:text;margin-left:4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бательный контур состоит из катушки индуктивностью 20 мкГн. Какой емкости конденсатор следует подключить к контуру, чтобы получить колебания с периодом 20 мкс?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ова длина электромагнитной волны, если радиостанция ведет передачу на частоте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 МГц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колебаний в идеальном колебательном контуре в некоторый момент времени заряд конденсатора 4 нКл, а сила тока в катушке 3 мА. Период колебаний 6,3 мкс. Определите амплитуду колебаний заряда.</w:t>
      </w:r>
    </w:p>
    <w:sectPr>
      <w:type w:val="continuous"/>
      <w:pgSz w:w="11906" w:h="16838"/>
      <w:pgMar w:left="720" w:right="720" w:gutter="0" w:header="0" w:top="426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1.wmf"/><Relationship Id="rId12" Type="http://schemas.openxmlformats.org/officeDocument/2006/relationships/image" Target="media/image9.wmf"/><Relationship Id="rId13" Type="http://schemas.openxmlformats.org/officeDocument/2006/relationships/image" Target="media/image7.wmf"/><Relationship Id="rId14" Type="http://schemas.openxmlformats.org/officeDocument/2006/relationships/image" Target="media/image10.wmf"/><Relationship Id="rId15" Type="http://schemas.openxmlformats.org/officeDocument/2006/relationships/image" Target="media/image1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32:00Z</dcterms:created>
  <dc:creator>Пользователь</dc:creator>
  <dc:description/>
  <cp:keywords/>
  <dc:language>en-US</dc:language>
  <cp:lastModifiedBy>Зулпа</cp:lastModifiedBy>
  <cp:lastPrinted>2013-07-11T16:49:00Z</cp:lastPrinted>
  <dcterms:modified xsi:type="dcterms:W3CDTF">2013-09-04T16:57:00Z</dcterms:modified>
  <cp:revision>91</cp:revision>
  <dc:subject/>
  <dc:title/>
</cp:coreProperties>
</file>