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_________       Контрольная работа № 5 . «Атом и атомное ядр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главных достоинств планетарной модели атома, сформулированной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. Резерфордом, было то, что она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ла спектральные закономерност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а четкое экспериментальное обосновани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ла причины радиоактивного распад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ясняла закономерности периодической системы элементов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риведенных ниже утверждений соответствуют квантовым постулатам Бор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. В атоме электроны движутся по круговым орбитам и излучают при этом электромагнит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лны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. Атом может находиться только в одном из стационарных состояний, при этом атом 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злучает  энерг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. При переходе из одного стационарного состояния в другое атом излучает или поглощает кв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электромагнитного 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1) только А     2) А и Б                3) А и В                     4)  Б и В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диаграмма энергетических уровней атома. Излучение фотона 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ибольшей длины волны происходит при переходе</w:t>
      </w:r>
    </w:p>
    <w:p>
      <w:pPr>
        <w:sectPr>
          <w:type w:val="nextPage"/>
          <w:pgSz w:w="11906" w:h="16838"/>
          <w:pgMar w:left="720" w:right="4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                  3) 4           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                  4)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965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дро атома аргон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875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одержи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протонов и 40 нейтронов                           3) 40 протонов и 22 нейтрон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протонов и 22 нейтрона                             4) 40 протонов и 18 нейтронов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активный изотоп уран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9245" cy="24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осле одного α - распада и двух β - распадов превращается в изотоп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акти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0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2)  тор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512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3) уран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8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4) рад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512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ый изотоп имеет период полураспада 10 минут. Сколько ядер из 1000 ядер этого изотопа испытывает радиоактивный распад за 20 минут?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             2) 500                       3) 750                     4) 10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скорости деления ядер тяжелых атомов в ядерных реакторах электростанций осуществляе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поглощения нейтронов при опускании стрежней с поглотител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счет увеличения теплоотвода при увеличении скорости теплоносител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увеличения отпуска электроэнергии потребителя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уменьшения массы ядерного топлива в активной з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ядерных реакций из левого столбца таблицы с недостающими обозначениями в правом столбц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РЕАКЦИЯ                                        ОБРАЗОВАВЩАЯСЯ ЧАСТИЦ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6210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 переходит со стационарной орбиты с энергией – 8,2 эВ на орбиту с энергией – 4,7 эВ. Определить длину волны поглощаемого при этом фотона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энергетический выход ядерной реа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2415" cy="15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Ответ представит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эВ с точностью до це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арат активностью 1,7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 xml:space="preserve"> частиц в секунду помещен в медный контейнер массой 0,5 кг. За какое время температура контейнера повышается на 1 К, если известно, что данное радиоактивное вещество испускает α – частицы энергией 5,3 МэВ? Считать, что энергия всех α – частиц полностью переходит во внутреннюю энергию. Теплоемкостью препарата и теплообменом с окружающей средой пренебреч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_________       Контрольная работа № 5 . «Атом и атомное ядр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атома Резерфорда описывает атом ка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ое электрически нейтральное тело очень малого разме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 из протонов, окруженный слоем электрон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однородный положительно заряженный шар с вкраплениями электрон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 заряженное малое ядро, вокруг которого движутся электро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ерное утвержде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ы в атоме движутся по определенным орбитам, при этом не излучают энергию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ы в атоме покоятся на определенных орбитах, при этом не излучают энергию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ы в атоме движутся по определенным орбитам, при этом излучают энергию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ы в атоме покоятся на определенных орбитах, при этом излучают энергию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диаграмма энергетических уровней атома. Поглощение фотона 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ибольшей длины волны происходит при переходе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                  3) 4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                  4)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3285" cy="618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4.Ядро атома цирко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7495" cy="213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одержит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протонов и 93 нейтрона                              3) 40 протонов и 53 нейтрона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 протонов и 53 электрона                             4) 53 протона  и 40 нейтронов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Ядро изотопа уран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9245" cy="245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осле нескольких радиоактивных распадов превратилось в яд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изотоп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385" cy="191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Какие это были распады?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ин α и два β распада                                     3)  два α и два β распада                                    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α и один β распад                                    4)  такое превращение невозможн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ериод полураспада некоторого радиоактивного изотопа составляет 17 с. Это означает, чт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 за 17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атомный номер каждого ядра уменьшится вдво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2) одно ядро распадается каждые 17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3) около половины изначально имевшихся ядер распадается за 17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4) все изначально имевшиеся ядра распадутся через 34 </w:t>
      </w:r>
      <w:r>
        <w:rPr>
          <w:rFonts w:cs="Times New Roman" w:ascii="Times New Roman" w:hAnsi="Times New Roman"/>
          <w:i/>
          <w:sz w:val="24"/>
          <w:szCs w:val="24"/>
        </w:rPr>
        <w:t>с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В уран – графитовом реакторе применяется графитовый блок ка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 теплоноситель, при помощи которого теплота отводится наружу (в теплообменник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2) поглотитель, захватывающий нейтроны без деления и служащий для регулирова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пной ядерной реакции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тель, препятствующий вылету нейтронов из активной зоны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длитель, в котором быстрые нейтроны замедляются до тепловых скор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ядерных реакций из левого столбца таблицы с недостающими обозначениями в правом столбц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РЕАКЦИЯ                                        ОБРАЗОВАВЩАЯСЯ ЧАСТ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3535" cy="643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1169670" cy="36957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0pt;mso-wrap-distance-top:0pt;mso-wrap-distance-bottom:0pt;margin-top:1.55pt;mso-position-vertical-relative:text;margin-left:44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 переходит со стационарной орбиты с энергией – 3,4 эВ на орбиту с энергией -1,75эВ. Определить частоту поглощаемого при этом фотона.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энергетический выход ядерной реа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9555" cy="1911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Ответ представить в МэВ с точностью до це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 активностью 1,7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частиц в секунду помещен в калориметр, заполненный водой при температуре 273 К. сколько времени потребуется, чтобы довести до кипения 10 г воды, если известно, что данное радиоактивное вещество испускает α – частицы энергией 5,3 МэВ?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читать, что энергия всех α – частиц полностью переходит во внутреннюю энерг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лоемкостью препарата, калориметра и теплообменом с окружающей средой пренебре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_________       Контрольная работа № 5 . «Атом и атомное ядр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етарная модель атома обоснована опытами по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творению и плаванию твердых те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онизации газ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имическому получению новых веществ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еянию α - частиц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е из приведенных ниже утверждений правильно описывает способность атомов к излучению 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 поглощению энергии при переходе между двумя различными стационарными состояниями?              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том мож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учать и поглощать фотоны любой энерг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учать и поглощать фотоны лишь с некоторыми значениями энерг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глощать фотоны любой энергии, а излучать лишь с некоторыми значениями энерг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лучать фотоны любой энергии, а поглощать лишь с некоторыми значениями энергии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диаграмма энергетических уровней атома. Излучение фотона 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ьшей длины волны происходит при переходе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                  3) 4           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                  4) 6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6645" cy="7067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Ядро атома неон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6870" cy="2311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одержит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протонов и 10 нейтронов                               3) 10 протонов и 7 нейтрон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 протонов и 10 электронов                             4) 10 протонов  и 17 нейтронов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Ядро изотопа тор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705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испытав два электронных β – распада и один  α - распад, превращаетс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эле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9805" cy="4381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. Какая доля радиоактивных ядер атомов распадается через интервал времени, равный двум      </w:t>
      </w:r>
    </w:p>
    <w:p>
      <w:pPr>
        <w:pStyle w:val="Normal"/>
        <w:tabs>
          <w:tab w:val="clear" w:pos="708"/>
          <w:tab w:val="left" w:pos="20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иодам полураспада?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%                 2) 50 %                  3) 75 %                  4) 100 %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В уран – графитовом реакторе кадмиевые стержни применяется ка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 теплоноситель, при помощи которого теплота отводится наружу (в теплообменник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2) поглотитель, захватывающий нейтроны без деления и служащий для регулирова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пной ядерной реакции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тель, препятствующий вылету нейтронов из активной зоны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длитель, в котором быстрые нейтроны замедляются до тепловых скорос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ядерных реакций из левого столбца таблицы с недостающими обозначениями в правом столбц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АКЦИЯ                                        ОБРАЗОВАВЩАЯСЯ ЧАСТИЦ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3830" cy="8185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201930</wp:posOffset>
                </wp:positionV>
                <wp:extent cx="1169670" cy="36957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0pt;mso-wrap-distance-top:0pt;mso-wrap-distance-bottom:0pt;margin-top:15.9pt;mso-position-vertical-relative:text;margin-left:44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 переходит со стационарной орбиты с энергией – 4,2 эВ на орбиту с энергией – 7,6 эВ. Определить длину волны излучаемого при этом фотона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энергетический выход ядерной реа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635" cy="1346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Ответ представит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эВ с точностью до це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арат активностью 1,7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частиц в секунду помещен в медный контейнер массой 0,5 кг. На сколько повысилась температура контейнера за 1 ч, если известно, что данное радиоактивное вещество испускает α – частицы энергией 5,3 МэВ? Считать, что энергия всех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 – частиц полностью переходит во внутреннюю энергию. Теплоемкостью препарата и теплообменом с окружающей средой пренебре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_________       Контрольная работа № 5 . «Атом и атомное ядр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тарной модели атома принимается, что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 ядра равен сумме  зарядов электронов и протон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ядра примерно равны размерам атома, а основную часть массы составляет масса электрон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ядра  много меньше размеров  атома, а его масса составляет основную часть массы атом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ядра равна сумме масс электронов и протонов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ие из приведенных ниже утверждений не соответствуют смыслу постулатам Б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. В атоме электроны движутся по круговым орбитам и излучают при этом электромагнит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л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. Атом может находиться только в одном из стационарных состояний, в которых атом энерг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е излуча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. При переходе из одного стационарного состояния в другое атом поглощает и излучает кв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электромагнитного изл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1) только А     2)  только Б                3)  только  В                     4)  Б и В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диаграмма энергетических уровней атома. Излучение фотона 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большей длины волны происходит при переходе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                  3) 4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                  4)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Ядро атома аргон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010" cy="2070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одержит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5520" cy="4781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 протонов и 40 нейтронов                              3) 40 протонов и 22 нейтрона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8 протонов и 22 нейтрона                                4) 40 протонов  и 18 нейтронов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Ядро радиоактивного изотопа свинц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010" cy="2546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осле нескольких радиоактивных распад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вратилось в ядро изотопа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8135" cy="20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ин α и один β распад                                      3)  один α и два β распада                                    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α и два β распада                                         4)  такое превращение невозможн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ериод полураспада  ядер радиоактивного изотопа висмута 19 минут. Через какой период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ремени распадается 75 % ядер висмута в исследуемом образц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мин             2) 38 мин                3) 28,5 мин                   4) 9,5 м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В уран – графитовом реакторе бериллиевая оболочка применяется ка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 теплоноситель, при помощи которого теплота отводится наружу (в теплообменник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2) поглотитель, захватывающий нейтроны без деления и служащий для регулирова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пной ядерной реакции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тель, препятствующий вылету нейтронов из активной зоны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длитель, в котором быстрые нейтроны замедляются до тепловых скоростей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ядерных реакций из левого столбца таблицы с недостающими обозначениями в правом столбце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АКЦИЯ                                                 ОБРАЗОВАВЩАЯСЯ ЧАСТИЦА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69435" cy="746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596255</wp:posOffset>
                </wp:positionH>
                <wp:positionV relativeFrom="paragraph">
                  <wp:posOffset>48260</wp:posOffset>
                </wp:positionV>
                <wp:extent cx="1169670" cy="36957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3.8pt;mso-position-vertical-relative:text;margin-left:440.6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 переходит со стационарной орбиты с энергией – 7,4 эВ на орбиту с энергие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10,4эВ. Определить частоту излучаемого при этом фотона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энергетический выход ядерной реа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4285" cy="1435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Ответ представит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эВ с точностью до це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диоактивный препарат помещен в медный контейнер массой 0,5 кг. За 2 ч  температура контейнера повысилась на 5,2 К. Известно, что данный препарат испускает α – частицы энергией 5,3 МэВ, причем энергия всех α – частиц полностью переходит во внутреннюю энергию. Определите активность препарата, т.е. количество α – частиц, рождающихся в нем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25" w:hanging="0"/>
        <w:rPr/>
      </w:pPr>
      <w:r>
        <w:rPr>
          <w:rFonts w:cs="Times New Roman" w:ascii="Times New Roman" w:hAnsi="Times New Roman"/>
          <w:sz w:val="24"/>
          <w:szCs w:val="24"/>
        </w:rPr>
        <w:t>за 1 с. Теплоемкостью препарата и теплообменом с окружающей средой пренебречь.</w:t>
      </w:r>
    </w:p>
    <w:sectPr>
      <w:type w:val="continuous"/>
      <w:pgSz w:w="11906" w:h="16838"/>
      <w:pgMar w:left="720" w:right="424" w:gutter="0" w:header="0" w:top="426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825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825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60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60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2:00Z</dcterms:created>
  <dc:creator>Пользователь</dc:creator>
  <dc:description/>
  <cp:keywords/>
  <dc:language>en-US</dc:language>
  <cp:lastModifiedBy>Зулпа</cp:lastModifiedBy>
  <cp:lastPrinted>2013-07-11T16:49:00Z</cp:lastPrinted>
  <dcterms:modified xsi:type="dcterms:W3CDTF">2013-09-01T15:45:00Z</dcterms:modified>
  <cp:revision>110</cp:revision>
  <dc:subject/>
  <dc:title/>
</cp:coreProperties>
</file>