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Ф.И.О.уч-ка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ая работа № 3. «Механические колебания и волны. Зву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При измерении пульса человека было зафиксировано 75 пульсаций за 1 минуту. Определит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риод сокращения сердечной мыш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0,8 с                      2) 1,25 с                   3) 60 с                             4) 75 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Амплитуда свободных колебаний тела равна 3 см. Какой путь прошло это тело за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571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риода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колебани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1) 3 см                      2) 6 см                      3) 9 см                             4) 12 с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рисунке представлена зависимость координаты центра шара, подвешенного на пружине, о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времени. Определите амплитуду колебаний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649730" cy="1189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2,5 см                  2) 5 см                           3) 10 см                        4) 20 с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Волна с частотой 4 Гц распространяется по шнуру со скоростью 8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6667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46" r="-5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  Длина  волны ра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0,5 м                    2) 2 м                            3) 32 м                   4) для решения не хватает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Какие изменения отмечает человек в звуке при увеличении амплитуды колебаний в звуково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лн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) повышение высоты тона;                  2) понижение высоты тона;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3)повышение громкости;                      4)уменьшение громк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Охотник выстрелил, находясь на расстоянии 170 м от лесного массива. Через сколько времен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сле выстрела охотник услышит эхо? Скорость звука в воздухе 340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6667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146" r="-5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1) 0,5 с                      2) 1 с                               3) 2 с                           4) 4 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 между физическими явлениями и их названия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 каждой позиции первого столбца подберите соответствующую позицию второго и запишит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таблицу</w:t>
      </w:r>
      <w:r>
        <w:rPr>
          <w:rFonts w:cs="Times New Roman" w:ascii="Times New Roman" w:hAnsi="Times New Roman"/>
          <w:sz w:val="24"/>
          <w:szCs w:val="24"/>
        </w:rPr>
        <w:t xml:space="preserve"> выбранные цифры под соответствующими бук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 И З И Ч Е С К И Е   Я В Л Е Н И Я                                    Н А З В А Н И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ложение волн в пространстве                                              1) Преломление          4) Гро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 Отражение звуковых волн от преград                                  2) Резонанс                  5) Интерферен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Резкое возрастание амплитуды колебаний                           3) Эх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615" w:type="dxa"/>
        <w:jc w:val="left"/>
        <w:tblInd w:w="3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72"/>
        <w:gridCol w:w="872"/>
      </w:tblGrid>
      <w:tr>
        <w:trPr>
          <w:trHeight w:val="26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</w:tr>
      <w:tr>
        <w:trPr>
          <w:trHeight w:val="26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Тело массой 600 г подвешено к цепочке из двух параллельных пружин с коэффициентом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жёсткости 500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666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135" r="-5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250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6667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135" r="-5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 Определите период собственных колебаний систе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 какой скоростью проходит груз пружинного маятника положение равновесия, если жёсткос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пружины 400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6667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135" r="-5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 а амплитуда колебаний 2 см? Масса груза 1 к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Ф.И.О.уч-ка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ая работа № 3. «Механические колебания и волны. Звук»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cs="Times New Roman" w:ascii="Times New Roman" w:hAnsi="Times New Roman"/>
          <w:sz w:val="24"/>
          <w:szCs w:val="24"/>
        </w:rPr>
        <w:t>Вариант 2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>При измерении пульса человека было зафиксировано 75 пульсаций крови в 1 минуту. Определите частоту сокращения сердечной мышц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1) 0,8 Гц                  2) 1,25 Гц                                    3) 60 Гц                        4) 75 Г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мплитуда свободных колебаний тела равна 50 см. Какой путь прошло тело за 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5715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период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колебани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1) 0,5 м                     2) 1 м                                        3) 1,5 м;                         4) 2 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рисунке представлена зависимость координаты центра шара, подвешенного на пружине, о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ремени. Период колебаний равен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535430" cy="904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2 с                                 2) 4 с                              3) 6 с                               4) 10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Обязательными условиями возбуждения механической волны являют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А:</w:t>
      </w:r>
      <w:r>
        <w:rPr>
          <w:rFonts w:cs="Times New Roman" w:ascii="Times New Roman" w:hAnsi="Times New Roman"/>
          <w:sz w:val="24"/>
          <w:szCs w:val="24"/>
        </w:rPr>
        <w:t xml:space="preserve"> наличие источника колебаний;   </w:t>
      </w:r>
      <w:r>
        <w:rPr>
          <w:rFonts w:cs="Times New Roman" w:ascii="Times New Roman" w:hAnsi="Times New Roman"/>
          <w:b/>
          <w:sz w:val="24"/>
          <w:szCs w:val="24"/>
        </w:rPr>
        <w:t>Б:</w:t>
      </w:r>
      <w:r>
        <w:rPr>
          <w:rFonts w:cs="Times New Roman" w:ascii="Times New Roman" w:hAnsi="Times New Roman"/>
          <w:sz w:val="24"/>
          <w:szCs w:val="24"/>
        </w:rPr>
        <w:t xml:space="preserve"> наличие упругой среды;   </w:t>
      </w:r>
      <w:r>
        <w:rPr>
          <w:rFonts w:cs="Times New Roman" w:ascii="Times New Roman" w:hAnsi="Times New Roman"/>
          <w:b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>: наличие газовой сред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А и В                            2) Б и В                          3) А и Б                            4) А, Б,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Камертон излучает звуковую волну длиной 0,5 м. Скорость звука 340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66675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1" t="-146" r="-5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Какова частота колебан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камертон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1) 680 Гц                          2) 170 Гц                        3) 17 Гц                            4) 3400 Г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хо, вызванное оружейным выстрелом, дошло до стрелка через 2 с после выстрела. Определит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сстояние до преграды, от которой произошло отражение, если скорость звука в воздухе 340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66675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1" t="-146" r="-5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1) 5 м                                 2) 340 м                          3) 680 м                             4) 1360 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 между физическими явлениями и  формул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 каждой позиции первого столбца подберите соответствующую позицию второго и запишите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таблицу</w:t>
      </w:r>
      <w:r>
        <w:rPr>
          <w:rFonts w:cs="Times New Roman" w:ascii="Times New Roman" w:hAnsi="Times New Roman"/>
          <w:sz w:val="24"/>
          <w:szCs w:val="24"/>
        </w:rPr>
        <w:t xml:space="preserve"> выбранные цифры под соответствующими бук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 И З И Ч Е С К И Е   Я В Л Е Н И Я                                            Ф О Р М У Л А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ериод колебаний                                                              1)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6667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7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) Длина волны                                                                       2)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2667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) Скорость распространения волны                                    3)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762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135" r="-4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Style18"/>
        <w:tabs>
          <w:tab w:val="clear" w:pos="708"/>
          <w:tab w:val="left" w:pos="724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)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76200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4" t="-140" r="-4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7"/>
          <w:sz w:val="24"/>
          <w:szCs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5) </w:t>
      </w:r>
      <w:r>
        <w:fldChar w:fldCharType="begin"/>
      </w:r>
      <w:r>
        <w:rPr>
          <w:position w:val="-9"/>
          <w:sz w:val="24"/>
          <w:szCs w:val="24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9"/>
          <w:sz w:val="24"/>
          <w:szCs w:val="24"/>
        </w:rPr>
      </w:r>
      <w:r>
        <w:rPr>
          <w:rFonts w:eastAsia="Times New Roman"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24765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6" t="-189" r="-1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position w:val="-9"/>
          <w:sz w:val="24"/>
          <w:szCs w:val="24"/>
        </w:rPr>
      </w:r>
    </w:p>
    <w:tbl>
      <w:tblPr>
        <w:tblW w:w="2615" w:type="dxa"/>
        <w:jc w:val="left"/>
        <w:tblInd w:w="3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72"/>
        <w:gridCol w:w="872"/>
      </w:tblGrid>
      <w:tr>
        <w:trPr>
          <w:trHeight w:val="26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>
          <w:trHeight w:val="26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некоторой планете  период колебаний секундного земного математического маятника оказался 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равным 2 с. Определите ускорение свободного падения на этой планете.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 какой скоростью проходит груз пружинного маятника положение равновесия, если жёсткос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пружины 400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6667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1" t="-135" r="-5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 а амплитуда колебаний 3 см? Масса груза 1 к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Ф.И.О.уч-ка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ая работа № 3. «Механические колебания и волны. Зву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Частота колебаний напряжения в электрической цепи в России равна 50 Гц. Определите период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еба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02 с                     2) 1,25 с                    3) 50 с                              4) 25 с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Амплитуда свободных колебаний тела равна 8 см. Какой путь прошло это тело з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лный период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колебани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1) 8 с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2) 16 см                      3) 24 см                            4) 32 с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рисунке представлена зависимость координаты центра шара, подвешенного на пружине, о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ремени. Частота колебаний равна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535430" cy="904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1) 0,25 Гц                   2) 0,5 Гц                    3) 2 Гц                            4) 4 Г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олна с периодом колебаний 0,5 с распространяется со скоростью 10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66675" cy="247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1" t="-146" r="-5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  Длина  волны ра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) 10 м                       2) 40 м                       3) 0,025 м                        4) 5 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Какие изменения отмечает человек в звуке при увеличении частоты колебаний в звуково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лн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) повышение высоты тона                   3) повышение громкости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2) понижение высоты тона                   4) уменьшение громк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Расстояние до преграды,  отражающей звук, 68 м. Через какое время человек услышит эхо?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корость звука в воздухе 340 м/с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2 с                     2) 0,4 с                    3) 2,5 с                              4) 5 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 между физическими явлениями и их названия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 каждой позиции первого столбца подберите соответствующую позицию второго и запишит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таблицу</w:t>
      </w:r>
      <w:r>
        <w:rPr>
          <w:rFonts w:cs="Times New Roman" w:ascii="Times New Roman" w:hAnsi="Times New Roman"/>
          <w:sz w:val="24"/>
          <w:szCs w:val="24"/>
        </w:rPr>
        <w:t xml:space="preserve"> выбранные цифры под соответствующими бук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И    ЗВУКА                                                  ФИЗИЧЕСКИЕ ВЕЛИЧИН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громкость звука                                                                      1) амплитуда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 высота звука                                                                           2) совокупность обертонов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тембр звука                                                                              3) скорос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) длина вол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) частота</w:t>
      </w:r>
    </w:p>
    <w:tbl>
      <w:tblPr>
        <w:tblW w:w="2615" w:type="dxa"/>
        <w:jc w:val="left"/>
        <w:tblInd w:w="3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72"/>
        <w:gridCol w:w="872"/>
      </w:tblGrid>
      <w:tr>
        <w:trPr>
          <w:trHeight w:val="26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>
          <w:trHeight w:val="26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Тело массой 600 г подвешено к цепочке из двух последовательных пружин с коэффициентом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жёсткости 500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66675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1" t="-135" r="-5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250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6667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1" t="-135" r="-5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 Определите период собственных колебаний систе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мплитуда малых свободных колебаний пружинного маятника 9 см, масса груза 100г, жесткос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пружины 40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6667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1" t="-135" r="-5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 Определите максимальную скорость колеблющегося гру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Ф.И.О.уч-ка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ая работа № 3. «Механические колебания и волны. Зву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4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Цикл вдоха-выдоха у ребенка составляет 36 раз в минуту. Определите частоту цик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1) 0,6 Гц                   2) 1,67 Гц                    3) 60 Гц                            4) 36 Г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мплитуда свободных колебаний тела равна 4 см. Какой путь прошло тело за   3/4  период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колебани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1) 4 см                     2) 8 см                                        3) 12 см                         4) 16 с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На рисунке показан график колебаний одной из точек струны. Согласно графику, амплитуда этих колебаний рав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1) 10 см                     2) 20 см                                        3) 40 см                         4) 60 с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2009775" cy="8464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какой среде механические волны распространяться не могу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1) в твердой            2) в жидкой                                3) в газообразной         4) в вакуу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еловек услышал звук грома через 5 с после вспышки молнии. Считая, что скорость звука 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воздухе 343 м/с, определите, на каком расстоянии от человека ударила мол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17,15 м                       2) 34,3 м                       3) 1715 м                        4) 3430 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На каком расстоянии от корабля находится айсберг, если посланный гидролокатор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льтразвуковой сигнал, имеющий скорость 1500 м/с, вернулся назад через 0,4 с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1) 75 см                          2) 300 м                        3) 600 м                         4) 3750 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 между физическими явлениями и  формул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 каждой позиции первого столбца подберите соответствующую позицию второго и запишите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таблицу</w:t>
      </w:r>
      <w:r>
        <w:rPr>
          <w:rFonts w:cs="Times New Roman" w:ascii="Times New Roman" w:hAnsi="Times New Roman"/>
          <w:sz w:val="24"/>
          <w:szCs w:val="24"/>
        </w:rPr>
        <w:t xml:space="preserve"> выбранные цифры под соответствующими бук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 И З И Ч Е С К И Е   ВЕЛИЧИНЫ                                            Ф О Р М У Л Ы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частота колебаний                                                                     1) ƛ/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Б) длина волны                                                                              2)  </w:t>
      </w:r>
      <w:r>
        <w:rPr>
          <w:rFonts w:cs="Times New Roman" w:ascii="Times New Roman" w:hAnsi="Times New Roman"/>
          <w:sz w:val="24"/>
          <w:szCs w:val="24"/>
          <w:lang w:val="en-US"/>
        </w:rPr>
        <w:t>ⱱ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) скорость распространения волны                                           3)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762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4" t="-135" r="-4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76200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4" t="-140" r="-4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7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1/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</w:p>
    <w:p>
      <w:pPr>
        <w:pStyle w:val="Style18"/>
        <w:tabs>
          <w:tab w:val="clear" w:pos="708"/>
          <w:tab w:val="left" w:pos="724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некоторой планете  период колебаний секундного земного математического маятника оказался 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равным 0,5с. Определите ускорение свободного падения на этой планете.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мплитуда малых свободных колебаний пружинного маятника 9 см, масса груза 100г, жесткос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пружины 40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6667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1" t="-135" r="-5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 Определите максимальную скорость колеблющегося груза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4.png"/><Relationship Id="rId19" Type="http://schemas.openxmlformats.org/officeDocument/2006/relationships/image" Target="media/image6.wmf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12.wmf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4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35:00Z</dcterms:created>
  <dc:creator>Пользователь</dc:creator>
  <dc:description/>
  <cp:keywords/>
  <dc:language>en-US</dc:language>
  <cp:lastModifiedBy>Зулпа</cp:lastModifiedBy>
  <cp:lastPrinted>2013-07-11T16:45:00Z</cp:lastPrinted>
  <dcterms:modified xsi:type="dcterms:W3CDTF">2013-07-26T22:34:00Z</dcterms:modified>
  <cp:revision>26</cp:revision>
  <dc:subject/>
  <dc:title/>
</cp:coreProperties>
</file>