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та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№ 4. «Электромагнитные яв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ариант  1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Уровень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>Какая связь существует между электрическим током и магнитным полем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гнитное поле существует вокруг неподвижных заряженных частиц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гнитное поле существует вокруг любого проводника с током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гнитное поле действует на неподвижные заряженные частиц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гнитное поле действует на магнитные заря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2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Как называются магнитные полюсы магнита?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оложительный, отрицательный                                             3) северный, южный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синий, красный                                                                         4) правый, ле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Где находятся магнитные полюсы Земл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близи географических полюсов                                            3) могут быть в любой точке Земл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географических полюсах                                                    4) один на экваторе, другой на географическом полю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>Что надо сделать, чтобы изменить магнитные полюсы катушки с током на противоположные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ить направление электрического тока в катушке                3) ввести внутрь катушки железный сердечник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ить число витков в катушке                                                   4) увеличить силу 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Какое  преобразование энергии происходит в электрическом двигателе?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утренняя энергия пара преобразуется в энергию электрического тока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нергия электрического тока преобразуется во внутреннюю энергию проводников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нергия электрического тока преобразуется в энергию механического движ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нергия механического движения преобразуется в энергию электрического т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 Магнитная буря - это…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нение магнитного поля Земл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неожиданное усиление магнитного поля планеты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резкое кратковременное изменение магнитного поля Земл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среди ответов нет вер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 Кто изобрел первый электродвигатель, получивший широкое практическое примен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) Э.Х. Ленц                                2) Георг Ом                                  3) Шарль Кулон                              4) Б. С. Якоб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/>
        <w:t xml:space="preserve"> Приведите в соответствие экспериментальные факты, приведенные в таблице с их физическими названиями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708"/>
        <w:gridCol w:w="567"/>
        <w:gridCol w:w="3512"/>
        <w:gridCol w:w="458"/>
        <w:gridCol w:w="4077"/>
      </w:tblGrid>
      <w:tr>
        <w:trPr/>
        <w:tc>
          <w:tcPr>
            <w:tcW w:w="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ый фак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наз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 магните, где его поле является наиболее сильным,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яется северным магнитным полюс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стрелки, указывающий на южный магнитный полюс Земли,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ется силовой линией магнитного поля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5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ый полюс Земли, расположенный вблизи Северного географического полюса,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ется полюсом магнит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яется южным магнитным полюсом</w:t>
            </w:r>
          </w:p>
        </w:tc>
      </w:tr>
      <w:tr>
        <w:trPr/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8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282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9. </w:t>
      </w:r>
      <w:r>
        <w:rPr>
          <w:rFonts w:cs="Times New Roman" w:ascii="Times New Roman" w:hAnsi="Times New Roman"/>
          <w:sz w:val="20"/>
          <w:szCs w:val="20"/>
        </w:rPr>
        <w:t>Прочитайте текст и , согласуя его с рисунком, установите соответствия букв А, Б и В в тексте с цифрами на рисунке. Запишите ответ в виде последовательности цифр в порядке их упоминания в тек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На рис. показана схема устройства электрического звонка. При замыкании электрической цепи ток теч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по катушке </w:t>
      </w:r>
      <w:r>
        <w:rPr>
          <w:rFonts w:cs="Times New Roman" w:ascii="Times New Roman" w:hAnsi="Times New Roman"/>
          <w:b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, якорь</w:t>
      </w:r>
      <w:r>
        <w:rPr>
          <w:rFonts w:cs="Times New Roman" w:ascii="Times New Roman" w:hAnsi="Times New Roman"/>
          <w:b/>
          <w:sz w:val="20"/>
          <w:szCs w:val="20"/>
        </w:rPr>
        <w:t xml:space="preserve"> Б</w:t>
      </w:r>
      <w:r>
        <w:rPr>
          <w:rFonts w:cs="Times New Roman" w:ascii="Times New Roman" w:hAnsi="Times New Roman"/>
          <w:sz w:val="20"/>
          <w:szCs w:val="20"/>
        </w:rPr>
        <w:t xml:space="preserve"> притягивается к электромагниту, молоточек </w:t>
      </w:r>
      <w:r>
        <w:rPr>
          <w:rFonts w:cs="Times New Roman" w:ascii="Times New Roman" w:hAnsi="Times New Roman"/>
          <w:b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 ударяет о звонковую чашу, после чего цепь размыкается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9280</wp:posOffset>
                </wp:positionH>
                <wp:positionV relativeFrom="paragraph">
                  <wp:posOffset>6985</wp:posOffset>
                </wp:positionV>
                <wp:extent cx="1169670" cy="31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4.6pt;mso-wrap-distance-left:9pt;mso-wrap-distance-right:9pt;mso-wrap-distance-top:0pt;mso-wrap-distance-bottom:0pt;margin-top:0.55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inline distT="0" distB="0" distL="0" distR="0">
            <wp:extent cx="1827530" cy="918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Определите полюса магнита, если известно, что при направлении тока от наблюдателя, проводник перемещается вправо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drawing>
          <wp:inline distT="0" distB="0" distL="0" distR="0">
            <wp:extent cx="1533525" cy="557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С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Приведите полный развернутый ответ на вопрос.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ой конец (А или В) катушки приобретает свойство северного магнитного полюса? Стрелками показана навивка провода.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szCs w:val="20"/>
        </w:rPr>
      </w:pPr>
      <w:r>
        <w:rPr>
          <w:rFonts w:cs="Calibri"/>
          <w:szCs w:val="20"/>
        </w:rPr>
        <w:t xml:space="preserve">                                                        </w:t>
      </w:r>
      <w:r>
        <w:rPr>
          <w:szCs w:val="20"/>
        </w:rPr>
        <w:drawing>
          <wp:inline distT="0" distB="0" distL="0" distR="0">
            <wp:extent cx="1552575" cy="6972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та_________              Контрольная работа № 4. «Электромагнитные явлени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риант  2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Уровень А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Магнитное взаимодействие обусловлено тем, что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ела имеют массы                                                    2)  тела имеют некомпенсированные неподвижные заряды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ела движутся                                                           4) в состав тел входят движущиеся заряженные частицы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>Если разрезать полосой магнит на две части так, как показано на рисунке, то в результате получается…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а магнита, каждый только с одним полюсом: один только с северным, другой только с южным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а магнита, у одного из которых два северных, а у другого два южных полюса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а новых магнита, каждый из с северным и с южным полюсами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ве обычные ненамагниченные полос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49045" cy="320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Чем объяснить, что магнитная стрелка устанавливается в данном месте Земли в определенном направлении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ществованием электрического пол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ществованием магнитного поля Земл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уществованием электрического и магнитного</w:t>
      </w:r>
      <w:r>
        <w:rPr>
          <w:rFonts w:cs="Times New Roman" w:ascii="Times New Roman" w:hAnsi="Times New Roman"/>
          <w:szCs w:val="20"/>
        </w:rPr>
        <w:t xml:space="preserve"> полей Земл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уществованием притяжения Земл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Как изменяется магнитное действие катушки с током, когда в нее вводят железный сердечник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уменьшается          2) не изменяется            3) увеличивается                4)  может увеличиться, а может уменьш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В устройстве электрического двигателя используется явление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изация тел при трен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ие магнитного поля на проводник с ток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ие магнитного поля Земли на постоянный магни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гревание проводника при прохождении по нему т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 Притягиваются к магнит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) …резина                   2) …шерсть                    3)…сталь                              4)…шел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 Какой из названных здесь двигателей обладает наибольшим КП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) реактивный двигатель                                                3) двигатель внутреннего сго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2) газовая турбина                                                           4) электродвиг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Уровень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 Приведите в соответствие экспериментальные факты, приведенные в таблице с их физическим объяснением.</w:t>
      </w:r>
    </w:p>
    <w:tbl>
      <w:tblPr>
        <w:tblW w:w="105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709"/>
        <w:gridCol w:w="708"/>
        <w:gridCol w:w="567"/>
        <w:gridCol w:w="2906"/>
        <w:gridCol w:w="355"/>
        <w:gridCol w:w="4961"/>
      </w:tblGrid>
      <w:tr>
        <w:trPr/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ый фак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магнитной стрелки вблизи проводника…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ит о существовании вокруг проводника электрического поля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магнитной стрелки вблизи проводника в противоположную сторону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ит о существовании вокруг проводника магнитного поля</w:t>
            </w:r>
          </w:p>
        </w:tc>
      </w:tr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угла отклонения магнитной стрелки вблизи проводник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ит об изменении в проводнике силы тока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ит об изменении в проводнике направления тока</w:t>
            </w:r>
          </w:p>
        </w:tc>
      </w:tr>
      <w:tr>
        <w:trPr/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8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9. </w:t>
      </w:r>
      <w:r>
        <w:rPr>
          <w:rFonts w:cs="Times New Roman" w:ascii="Times New Roman" w:hAnsi="Times New Roman"/>
          <w:sz w:val="20"/>
          <w:szCs w:val="20"/>
        </w:rPr>
        <w:t xml:space="preserve">Прочитайте текст и , согласуя его с рисунком, установите соответствия букв А, Б и В в текс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 цифрами на рисунке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Запишите ответ в виде последовательности цифр в порядке их упоминания в тексте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На рис. показана схема простейшей телеграфной установки. При замыкании ключа ток течет  по электромагниту</w:t>
      </w:r>
      <w:r>
        <w:rPr>
          <w:rFonts w:cs="Times New Roman" w:ascii="Times New Roman" w:hAnsi="Times New Roman"/>
          <w:b/>
          <w:sz w:val="20"/>
          <w:szCs w:val="20"/>
        </w:rPr>
        <w:t xml:space="preserve"> А</w:t>
      </w:r>
      <w:r>
        <w:rPr>
          <w:rFonts w:cs="Times New Roman" w:ascii="Times New Roman" w:hAnsi="Times New Roman"/>
          <w:sz w:val="20"/>
          <w:szCs w:val="20"/>
        </w:rPr>
        <w:t>, якорь</w:t>
      </w:r>
      <w:r>
        <w:rPr>
          <w:rFonts w:cs="Times New Roman" w:ascii="Times New Roman" w:hAnsi="Times New Roman"/>
          <w:b/>
          <w:sz w:val="20"/>
          <w:szCs w:val="20"/>
        </w:rPr>
        <w:t xml:space="preserve"> Б</w:t>
      </w:r>
      <w:r>
        <w:rPr>
          <w:rFonts w:cs="Times New Roman" w:ascii="Times New Roman" w:hAnsi="Times New Roman"/>
          <w:sz w:val="20"/>
          <w:szCs w:val="20"/>
        </w:rPr>
        <w:t xml:space="preserve"> притягивается к нему одн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  <w:drawing>
          <wp:inline distT="0" distB="0" distL="0" distR="0">
            <wp:extent cx="1250315" cy="923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686425</wp:posOffset>
                </wp:positionH>
                <wp:positionV relativeFrom="paragraph">
                  <wp:posOffset>445135</wp:posOffset>
                </wp:positionV>
                <wp:extent cx="1169670" cy="3124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4.6pt;mso-wrap-distance-left:9pt;mso-wrap-distance-right:9pt;mso-wrap-distance-top:0pt;mso-wrap-distance-bottom:0pt;margin-top:35.05pt;mso-position-vertical-relative:text;margin-left:447.75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цом, а другим концом прижимает бумагу к колесику </w:t>
      </w:r>
      <w:r>
        <w:rPr>
          <w:rFonts w:cs="Times New Roman" w:ascii="Times New Roman" w:hAnsi="Times New Roman"/>
          <w:b/>
          <w:sz w:val="20"/>
          <w:szCs w:val="20"/>
        </w:rPr>
        <w:t xml:space="preserve">В, </w:t>
      </w:r>
      <w:r>
        <w:rPr>
          <w:rFonts w:cs="Times New Roman" w:ascii="Times New Roman" w:hAnsi="Times New Roman"/>
          <w:sz w:val="20"/>
          <w:szCs w:val="20"/>
        </w:rPr>
        <w:t>смазанному краской.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Укажите направление движения проводника с током (ток направлен к наблюдателю) находящегося в магнитном поле постоянного магнит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drawing>
          <wp:inline distT="0" distB="0" distL="0" distR="0">
            <wp:extent cx="2328545" cy="4616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С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ведите полный развернутый ответ на во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При замыкании цепи северный конец магнитной стрелки повернулся, так как показано на рисунке. Определите зна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клемм А и В источника тока. Стрелками показана навивка провода.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1280160" cy="5588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0"/>
        </w:rPr>
      </w:pPr>
      <w:r>
        <w:rPr>
          <w:szCs w:val="20"/>
        </w:rPr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0"/>
        </w:rPr>
      </w:pPr>
      <w:r>
        <w:rPr>
          <w:szCs w:val="20"/>
        </w:rPr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та_________           Контрольная работа № 4. «Электромагнитные явлени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ариант  3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Уровень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>Какое  явление наблюдается в опыте Эрстеда?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действие проводников с током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действие двух магнитных стрелок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ворот магнитной стрелки вблизи проводника с током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гревание проводника при протекании по нему т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Как взаимодействуют между собой полюсы магниты?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оименные полюса отталкиваются, разноименные полюса притягиваются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ноименные полюса отталкиваются, одноименные полюса притягиваются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взаимодействуют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заимодействие зависит от внешних усло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Проводя опыт (см. рис.), ученик увидел, что при разомкнутом ключе магнитная стрелка направлена вдоль провода, пр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замкнутом – перпендикулярно ему. При замкнутом ключе на стрелку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ет только магнитное поле Земл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ет только магнитное поле то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т магнитные поля Земли и то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действуют магнитные поля Земли и тока</w:t>
      </w:r>
    </w:p>
    <w:p>
      <w:pPr>
        <w:pStyle w:val="Normal"/>
        <w:spacing w:before="0" w:after="0"/>
        <w:rPr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29690" cy="4692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При пропускании постоянного тока через катушку со стальным сердечником вокруг нее возникло магнитное по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Какими способами можно ослабить магнитное поле катушки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олько выведением из катушки стального сердечника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олько уменьшением силы тока в катушке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олько уменьшением числа витков провода в катушке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ведением из катушки стального сердечника, уменьшением силы тока в катушке и числа витков в н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В электродвигателе происходит преобразование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механической энергии деталей двигателя в энергию движущихся зарядов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инетической энергии молекул в механическую энергию деталей двигателя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отенциальной энергии молекул в механическую энергию деталей двигателя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энергии движущихся зарядов в механическую энергию двигателей двигате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На какой проводник с током – прямой, в форме спирали, катушки, рамки – действует магнитное по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) на прямой            2) на катушку          3) на рамку        4) на все проводники с то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По какому из названных здесь признаков электродвигатели превосходят тепловые двигат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) экологичности                2) мощности                    3) массе                     4) разме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/>
        <w:t xml:space="preserve"> Приведите в соответствие экспериментальные факты, приведенные в таблице с их физическими названиями.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708"/>
        <w:gridCol w:w="567"/>
        <w:gridCol w:w="3957"/>
        <w:gridCol w:w="316"/>
        <w:gridCol w:w="3794"/>
      </w:tblGrid>
      <w:tr>
        <w:trPr/>
        <w:tc>
          <w:tcPr>
            <w:tcW w:w="6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ый фак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наз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 магните, где его поле является наиболее сильным,…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вляется северным магнитным полюс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ц стрелки, указывающий на южный магнитный полюс Земли,…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ется силовой линией магнитного поля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57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нитный полюс Земли, расположенный вблизи Северного географического полюса,…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ется полюсом магнит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вляется южным магнитным полюсом</w:t>
            </w:r>
          </w:p>
        </w:tc>
      </w:tr>
      <w:tr>
        <w:trPr/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</w:p>
        </w:tc>
        <w:tc>
          <w:tcPr>
            <w:tcW w:w="8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Прочитайте текст и , согласуя его с рисунком, установите соответствия букв А, Б и В в тексте с цифрами на рисунке. Запишите ответ в виде последовательности цифр в порядке их упоминания в тек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рис. показана схема устройства телефонного наушн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ерез катушку электромагнита </w:t>
      </w:r>
      <w:r>
        <w:rPr>
          <w:rFonts w:cs="Times New Roman" w:ascii="Times New Roman" w:hAnsi="Times New Roman"/>
          <w:b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пропускается переменный ток. В соответствии с изменениями силы и направления тока изменяется сила притяжения к электромагниту упругой стальной мембраны </w:t>
      </w:r>
      <w:r>
        <w:rPr>
          <w:rFonts w:cs="Times New Roman" w:ascii="Times New Roman" w:hAnsi="Times New Roman"/>
          <w:b/>
          <w:sz w:val="20"/>
          <w:szCs w:val="20"/>
        </w:rPr>
        <w:t>Б</w:t>
      </w:r>
      <w:r>
        <w:rPr>
          <w:rFonts w:cs="Times New Roman" w:ascii="Times New Roman" w:hAnsi="Times New Roman"/>
          <w:sz w:val="20"/>
          <w:szCs w:val="20"/>
        </w:rPr>
        <w:t xml:space="preserve">. Мембрана колеблется и периодически сжимает и разрежает прилегающий воздух, т.е. создает звук. Сердечником электромагнита является постоянный магнит </w:t>
      </w:r>
      <w:r>
        <w:rPr>
          <w:rFonts w:cs="Times New Roman" w:ascii="Times New Roman" w:hAnsi="Times New Roman"/>
          <w:b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, который не позволяет мембране дребезжать в процессе колебаний.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80160" cy="5467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3385</wp:posOffset>
                </wp:positionH>
                <wp:positionV relativeFrom="paragraph">
                  <wp:posOffset>104140</wp:posOffset>
                </wp:positionV>
                <wp:extent cx="1169670" cy="31242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4.6pt;mso-wrap-distance-left:9pt;mso-wrap-distance-right:9pt;mso-wrap-distance-top:0pt;mso-wrap-distance-bottom:0pt;margin-top:8.2pt;mso-position-vertical-relative:text;margin-left:332.55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Определите полюса магнита, если известно, что при направлении тока к наблюдателю, проводник перемещае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лево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Cs w:val="20"/>
        </w:rPr>
      </w:pPr>
      <w:r>
        <w:rPr>
          <w:rFonts w:cs="Calibri"/>
          <w:szCs w:val="20"/>
        </w:rPr>
        <w:t xml:space="preserve">                                                         </w:t>
      </w:r>
      <w:r>
        <w:rPr>
          <w:szCs w:val="20"/>
        </w:rPr>
        <w:drawing>
          <wp:inline distT="0" distB="0" distL="0" distR="0">
            <wp:extent cx="1446530" cy="3670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С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Какой конец (А или В) катушки приобретает свойство северного магнитного полюса? Стрелками показана навив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овода.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76985" cy="5867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та_________           Контрольная работа № 4. «Электромагнитные явлени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ариант  4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Уровень А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 xml:space="preserve">Магнитное поле можно обнаружить по его действию на…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еподвижно наэлектризованную эбонитовую палочку                   3) рамку с ток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движущееся незаряженное тело                                                         4) неподвижное незаряженное т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 Имеется стальной магнит. Если его распилить так, как показано на рисунке, то каким магнитным свойством буде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обладать конец В?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ет южным магнитным полюсом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ет северным магнитным полюсом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будет обладать магнитным полем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начала  будет северным магнитным полюсом, а потом юж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249045" cy="37338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 Магнитная стрелка компаса своим северным полюсом указывает  направление на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жный магнитный полюс Земли, расположенный около северного географического полюс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жный магнитный полюс Земли, расположенный около южного географического полюс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верный магнитный полюс Земли, расположенный около северного географического полюса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верный магнитный полюс Земли, расположенный около южного географического полюс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 xml:space="preserve"> При пропускании постоянного тока через катушку вокруг нее возникает магнитное поле, которое обнаруживается п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овороту магнитной стрелки. Каким образом можно переместить это магнитное поле из одного места в другое?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ереносом магнитной стрелки                                                         3) действием сильного электромагнита            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ереносом катушки с током                                                             4) магнитное поле переместить нельз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5.  </w:t>
      </w:r>
      <w:r>
        <w:rPr>
          <w:rFonts w:cs="Times New Roman" w:ascii="Times New Roman" w:hAnsi="Times New Roman"/>
          <w:sz w:val="20"/>
          <w:szCs w:val="20"/>
        </w:rPr>
        <w:t xml:space="preserve">В каких технических устройствах используется явление движения проводника, по которому протекает электрическ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ток, помещенное в магнитное поле?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магнит                                                                                   3) электрогенератор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электродвигатель                                                                              4) электрический звон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 Когда вокруг зарядов можно обнаружить магнитное по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) когда движутся положительные заря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) когда движутся отрицательные заря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3) если заряды распределились по поверхности наэлектризованного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4) в случае упорядоченного движения любых заря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 Какой опыт свидетельствует о существовании магнитного поля вокруг проводника с ток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) опыт Эрстеда                    2) опыт Кулона                          3) опыт Ома                     4) опыт Иоффе и Миллик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 Приведите в соответствие экспериментальные факты, приведенные в таблице с устройствами</w:t>
      </w:r>
      <w:r>
        <w:rPr/>
        <w:t>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708"/>
        <w:gridCol w:w="567"/>
        <w:gridCol w:w="4962"/>
        <w:gridCol w:w="425"/>
        <w:gridCol w:w="2660"/>
      </w:tblGrid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ый фа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яснение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ует электрическую энергию в механическую рабо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то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яется подвижной частью двигателя или генератора электрического то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вигатель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6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ует механическую энергию в электрическую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генератор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ор</w:t>
            </w:r>
          </w:p>
        </w:tc>
      </w:tr>
      <w:tr>
        <w:trPr/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</w:p>
        </w:tc>
        <w:tc>
          <w:tcPr>
            <w:tcW w:w="8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9. Прочитайте текст и , согласуя его с рисунком, установите соответствия букв А, Б и В в тексте с цифрами на рисунке.     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апишите ответ в виде последовательности цифр в порядке их упоминания в тек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а рис. Показана схема электромагнитного реле. При замыкании ключа ток течет по электромагниту </w:t>
      </w:r>
      <w:r>
        <w:rPr>
          <w:rFonts w:cs="Times New Roman" w:ascii="Times New Roman" w:hAnsi="Times New Roman"/>
          <w:b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, и якорь </w:t>
      </w:r>
      <w:r>
        <w:rPr>
          <w:rFonts w:cs="Times New Roman" w:ascii="Times New Roman" w:hAnsi="Times New Roman"/>
          <w:b/>
          <w:sz w:val="20"/>
          <w:szCs w:val="20"/>
        </w:rPr>
        <w:t xml:space="preserve">Б </w:t>
      </w:r>
      <w:r>
        <w:rPr>
          <w:rFonts w:cs="Times New Roman" w:ascii="Times New Roman" w:hAnsi="Times New Roman"/>
          <w:sz w:val="20"/>
          <w:szCs w:val="20"/>
        </w:rPr>
        <w:t xml:space="preserve">притягивается к нему, замыкает контакты </w:t>
      </w:r>
      <w:r>
        <w:rPr>
          <w:rFonts w:cs="Times New Roman" w:ascii="Times New Roman" w:hAnsi="Times New Roman"/>
          <w:b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 рабочей цеп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1472565" cy="556895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744845</wp:posOffset>
                </wp:positionH>
                <wp:positionV relativeFrom="paragraph">
                  <wp:posOffset>230505</wp:posOffset>
                </wp:positionV>
                <wp:extent cx="1169670" cy="31242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4.6pt;mso-wrap-distance-left:9pt;mso-wrap-distance-right:9pt;mso-wrap-distance-top:0pt;mso-wrap-distance-bottom:0pt;margin-top:18.15pt;mso-position-vertical-relative:text;margin-left:452.35pt;mso-position-horizontal-relative:page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Укажите направление движения проводника с током (ток направлен от наблюдателя) находящегося в магнитном поле постоянного магн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  <w:lang w:val="en-US" w:eastAsia="en-US"/>
        </w:rPr>
        <w:drawing>
          <wp:inline distT="0" distB="0" distL="0" distR="0">
            <wp:extent cx="1219200" cy="344170"/>
            <wp:effectExtent l="0" t="0" r="0" b="0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  С</w:t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Приведите полный развернутый ответ на вопр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При замыкании цепи северный конец магнитной стрелки повернулся, так как показано на рисунке. Определите зна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клемм А и В источника тока. Стрелками показана навивка про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243330" cy="654050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282" w:gutter="0" w:header="0" w:top="426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sectPr>
      <w:type w:val="continuous"/>
      <w:pgSz w:w="11906" w:h="16838"/>
      <w:pgMar w:left="1134" w:right="282" w:gutter="0" w:header="0" w:top="42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5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15:00Z</dcterms:created>
  <dc:creator>Филарис</dc:creator>
  <dc:description/>
  <cp:keywords/>
  <dc:language>en-US</dc:language>
  <cp:lastModifiedBy>Зулпа</cp:lastModifiedBy>
  <cp:lastPrinted>2013-07-16T23:50:00Z</cp:lastPrinted>
  <dcterms:modified xsi:type="dcterms:W3CDTF">2013-08-03T11:25:00Z</dcterms:modified>
  <cp:revision>121</cp:revision>
  <dc:subject/>
  <dc:title/>
</cp:coreProperties>
</file>