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ьная работа № 5. «Световые яв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риант  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На рисунке показано взаимное расположение Солнца, Земли и Луны в некоторый момент времени. Выберите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правильное утверждение.</w:t>
      </w:r>
    </w:p>
    <w:p>
      <w:pPr>
        <w:sectPr>
          <w:type w:val="nextPage"/>
          <w:pgSz w:w="11906" w:h="16838"/>
          <w:pgMar w:left="1134" w:right="70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с поверхности Луны в указанный момент видна «дневная» часть поверхности Земли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на Земле в указанный момент наблюдается солнечное затмение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луна в указанный момент находится в тени Земли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с поверхности Луны в указанный момент можно увидеть Солнц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drawing>
          <wp:inline distT="0" distB="0" distL="0" distR="0">
            <wp:extent cx="2294255" cy="381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Угол между солнечным лучом и вертикально торчащим из воды шестом 6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. Чему равен угол между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падающим и отраженными лучами?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 xml:space="preserve">0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2) 6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3) 9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4) 12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Человек стоит перед вертикально поставленным зеркалом. Чтобы расстояние между человеком и его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изображением увеличилось на 1м, человеку нужн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1) удалиться от зеркала на 1м                                                            3) удалиться от зеркала на 0,5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2) удалиться от зеркала на 2м                                                            4) приблизиться к зеркалу на 1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На каком из рисунков  правильно показан ход лучей при переходе из воздуха в воду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1)  А                                   2) Б                                      3) В                              4) Г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drawing>
          <wp:inline distT="0" distB="0" distL="0" distR="0">
            <wp:extent cx="1517015" cy="6591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drawing>
          <wp:inline distT="0" distB="0" distL="0" distR="0">
            <wp:extent cx="1652905" cy="7391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5.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Какая из представленных на рисунке линз имеет наименьшую оптическую силу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1)  А                                   2) Б                                      3) В                              4) Г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drawing>
          <wp:inline distT="0" distB="0" distL="0" distR="0">
            <wp:extent cx="1709420" cy="7861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drawing>
          <wp:inline distT="0" distB="0" distL="0" distR="0">
            <wp:extent cx="1407160" cy="7854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После прохождения оптического прибора, закрытого на рисунке ширмой, ход лучей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Б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изменился на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vertAlign w:val="superscript"/>
        </w:rPr>
        <w:t>/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vertAlign w:val="superscript"/>
        </w:rPr>
        <w:t>/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Что находится за ширмой?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собирающая линза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рассеивающая линз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плоское зеркало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плоскопараллельная стеклянная пласт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395" w:hanging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drawing>
          <wp:inline distT="0" distB="0" distL="0" distR="0">
            <wp:extent cx="1408430" cy="5321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Если глаз человека строит изображение далеких предметов за сетчаткой, то глаз страдает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дальнозоркостью, требуются очки с собирающими линзами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дальнозоркостью, требуются очки с рассеивающими линзами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близорукостью, требуются очки с собирающими линзами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близорукостью, требуются очки с рассеивающими линз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Дополните таблицу недостающими данными. Запишите недостающие слова в порядке их номера в таблиц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Изображения, даваемое собирающей линзой. (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/>
        </w:rPr>
        <w:t>d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– расстояние от предмета до линзы,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– фокусное расстояние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drawing>
          <wp:inline distT="0" distB="0" distL="0" distR="0">
            <wp:extent cx="6386830" cy="6051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9. Углы падения двух световых лучей на зеркальную поверхность равны 7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и 2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. Чему равны их углы отражени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1) 7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и 2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2) 2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и 7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3) 9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и 5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4) 5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и 90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  <w:t>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vertAlign w:val="superscript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10. Какая формула выражает закон преломления света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drawing>
          <wp:inline distT="0" distB="0" distL="0" distR="0">
            <wp:extent cx="3481705" cy="4851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11. Какая из линз, имеющих фокусные расстояния 15см, 20 см и 25 см, обладает наибольшей оптической силой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1) С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= 15 см                 2) С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= 20 см                       3) С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= 25 см                   4) С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= 60 с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5. «Световые яв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ариант 2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1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Примером прямолинейного распространения света являетс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радуга                                                                          3) мираж в пустын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солнечное затмение                                                     4) видимость Луны в ночное время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</w:rPr>
        <w:t>Угол между отраженным лучом и отражающей поверхностью равен  3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>. Чему равен угол падения светового луча?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 xml:space="preserve">0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2) 3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  3) 6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4) 12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</w:p>
    <w:p>
      <w:pPr>
        <w:pStyle w:val="Normal"/>
        <w:shd w:fill="FFFFFF" w:val="clear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3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зображение предмета в плоском зеркал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</w:rPr>
        <w:t>1) мнимое, перевернутое                                                     3) действительное, перевернуто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</w:rPr>
        <w:t>2) мнимое, прямое                                                               4) действительное, перевернуто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 </w:t>
      </w:r>
      <w:r>
        <w:rPr>
          <w:rFonts w:eastAsia="Times New Roman" w:cs="Times New Roman" w:ascii="Times New Roman" w:hAnsi="Times New Roman"/>
          <w:bCs/>
          <w:color w:val="000000"/>
        </w:rPr>
        <w:t>На каком из рисунков  правильно показан ход лучей при переходе из в воды в  воздух?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color w:val="000000"/>
        </w:rPr>
        <w:t>1) А                                2) Б                                    3) В                               4) Г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1517015" cy="6591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1652905" cy="7391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63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Какая из представленных на рисунке линз имеют одинаковые  оптические силы? 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</w:rPr>
        <w:t>1)  А и Б                           2) Б и В                               3) В и Г                        4) Г и 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1454785" cy="6756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1262380" cy="6781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6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После прохождения оптического прибора, закрытого на рисунке ширмой, ход лучей </w:t>
      </w:r>
      <w:r>
        <w:rPr>
          <w:rFonts w:eastAsia="Times New Roman" w:cs="Times New Roman" w:ascii="Times New Roman" w:hAnsi="Times New Roman"/>
          <w:b/>
          <w:bCs/>
          <w:color w:val="000000"/>
        </w:rPr>
        <w:t>А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</w:rPr>
        <w:t>Б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зменился на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vertAlign w:val="superscript"/>
        </w:rPr>
        <w:t>/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vertAlign w:val="superscript"/>
        </w:rPr>
        <w:t>/</w:t>
      </w:r>
      <w:r>
        <w:rPr>
          <w:rFonts w:eastAsia="Times New Roman" w:cs="Times New Roman" w:ascii="Times New Roman" w:hAnsi="Times New Roman"/>
          <w:bCs/>
          <w:color w:val="000000"/>
        </w:rPr>
        <w:t>. Что находится за ширмой?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собирающая линза                                             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рассеивающая линз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лоское зеркал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4)    плоскопараллельная  </w:t>
      </w:r>
    </w:p>
    <w:p>
      <w:pPr>
        <w:pStyle w:val="Normal"/>
        <w:shd w:fill="FFFFFF" w:val="clear"/>
        <w:autoSpaceDE w:val="false"/>
        <w:spacing w:lineRule="auto" w:line="240" w:before="0" w:after="0"/>
        <w:ind w:left="1395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902970" cy="52514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color w:val="000000"/>
        </w:rPr>
        <w:t>стеклянная пласт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7. </w:t>
      </w:r>
      <w:r>
        <w:rPr>
          <w:rFonts w:eastAsia="Times New Roman" w:cs="Times New Roman" w:ascii="Times New Roman" w:hAnsi="Times New Roman"/>
          <w:bCs/>
          <w:color w:val="000000"/>
        </w:rPr>
        <w:t>Какая из схем хода лучей в глазу человека соответствует случаю близорукости глаза с очками?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1) А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2) Б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3) В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000000"/>
        </w:rPr>
        <w:t>4) Г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1303020" cy="74803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1143635" cy="7556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8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Дополните таблицу недостающими данными. Запишите недостающие слова в порядке их номера в таблиц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</w:rPr>
        <w:t>Изображения, даваемое собирающей линзой. (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d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расстояние от предмета до линзы, 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F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фокусное расстояние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6383655" cy="5010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9. Луч света падает перпендикулярно поверхности тела. Чему равен его угол отражени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00000"/>
        </w:rPr>
        <w:t>1) 9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2) 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3) 45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4) 5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0. По какой формуле рассчитывают оптическую силу линзы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5177790" cy="53213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1. Определите оптические силы линз, фокусные расстояния которых 25 см и 50с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00000"/>
        </w:rPr>
        <w:t>1) 0,04 дптр и 0,02 дптр          2) 4 дптр и 2 дптр      3) 1 дптр и 2 дптр       4) 4 дптр и 1 дп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5. «Световые яв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ариант 3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1.Утверждение о том, что свет в прозрачной однородной среде распространяется прямолинейно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</w:rPr>
        <w:t>называетс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законом прямолинейного распространения света                      3) законом преломления свет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законом отражения света                                                         4) волновым свойством света</w:t>
      </w:r>
    </w:p>
    <w:p>
      <w:pPr>
        <w:pStyle w:val="Normal"/>
        <w:shd w:fill="FFFFFF" w:val="clear"/>
        <w:autoSpaceDE w:val="false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</w:rPr>
        <w:t>Угол между поверхностью  воды и солнечным лучом 6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. Чему равен угол между отраженным лучом 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</w:rPr>
        <w:t>вертикально стоящим шестом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 xml:space="preserve">0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2) 6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  3) 9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4) 12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Человек стоит перед вертикально поставленным зеркалом. Чтобы расстояние между человеком и его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</w:rPr>
        <w:t>изображением уменьшилось на 1м, человеку нужн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1) удалиться от зеркала на 1м                                                     3) приблизиться к зеркалу на 0,5м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color w:val="000000"/>
        </w:rPr>
        <w:t>2) приблизиться к зеркалу на 2м                                                4) приблизиться к зеркалу на 1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4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На каком из рисунков  правильно показан ход лучей при переходе из воды в стекло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000000"/>
        </w:rPr>
        <w:t>1)  А                                   2) Б                                      3) В                              4) Г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4481195" cy="50101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63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Какая из представленных на рисунке линз имеет наибольшую оптическую силу? 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1)  А                                   2) Б                                      3) В                              4) Г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31060</wp:posOffset>
            </wp:positionH>
            <wp:positionV relativeFrom="paragraph">
              <wp:posOffset>1905</wp:posOffset>
            </wp:positionV>
            <wp:extent cx="2122805" cy="731520"/>
            <wp:effectExtent l="0" t="0" r="0" b="0"/>
            <wp:wrapSquare wrapText="left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6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После прохождения оптического прибора, закрытого на рисунке ширмой, ход лучей </w:t>
      </w:r>
      <w:r>
        <w:rPr>
          <w:rFonts w:eastAsia="Times New Roman" w:cs="Times New Roman" w:ascii="Times New Roman" w:hAnsi="Times New Roman"/>
          <w:b/>
          <w:bCs/>
          <w:color w:val="000000"/>
        </w:rPr>
        <w:t>А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</w:rPr>
        <w:t>Б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зменился на </w:t>
      </w:r>
      <w:r>
        <w:rPr>
          <w:rFonts w:eastAsia="Times New Roman" w:cs="Times New Roman" w:ascii="Times New Roman" w:hAnsi="Times New Roman"/>
          <w:b/>
          <w:bCs/>
          <w:color w:val="000000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vertAlign w:val="superscript"/>
        </w:rPr>
        <w:t>/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vertAlign w:val="superscript"/>
        </w:rPr>
        <w:t>/</w:t>
      </w:r>
      <w:r>
        <w:rPr>
          <w:rFonts w:eastAsia="Times New Roman" w:cs="Times New Roman" w:ascii="Times New Roman" w:hAnsi="Times New Roman"/>
          <w:bCs/>
          <w:color w:val="000000"/>
        </w:rPr>
        <w:t>. Что находится за ширмой?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собирающая линза                                        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рассеивающая линза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лоское зеркало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лоскопараллельная  стеклянная пластина</w:t>
      </w:r>
    </w:p>
    <w:p>
      <w:pPr>
        <w:pStyle w:val="Normal"/>
        <w:shd w:fill="FFFFFF" w:val="clear"/>
        <w:autoSpaceDE w:val="false"/>
        <w:spacing w:lineRule="auto" w:line="240" w:before="0" w:after="0"/>
        <w:ind w:left="1395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1209040" cy="675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left="1395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7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Если глаз человека строит изображение далеких предметов перед сетчаткой, то глаз страдает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>дальнозоркостью, требуются очки с собирающими линзам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дальнозоркостью, требуются очки с рассеивающими линзам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лизорукостью, требуются очки с собирающими линзами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близорукостью, требуются очки с рассеивающими линз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8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Дополните таблицу недостающими данными. Запишите недостающие слова в порядке их номера в таблиц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</w:rPr>
        <w:t>Изображения, даваемое собирающей линзой. (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d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расстояние от предмета до линзы, 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F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фокусное расстояние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6387465" cy="596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9. Углы отражения  двух лучей от поверхности тела равны 3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45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>. Каковы их углы падени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00000"/>
        </w:rPr>
        <w:t>1) 6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45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2) 3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45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3) 3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9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4) 45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9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10. При каком расстоянии 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d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предмета от собирающей линзы его изображение будет действительным, перевернутым и уменьшенным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drawing>
          <wp:inline distT="0" distB="0" distL="0" distR="0">
            <wp:extent cx="4879975" cy="3663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1. Оптические силы линз равны 5 дптр и 8 дптр. Каковы их фокусные расстояни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</w:t>
      </w:r>
      <w:r>
        <w:rPr>
          <w:rFonts w:eastAsia="Times New Roman" w:cs="Times New Roman" w:ascii="Times New Roman" w:hAnsi="Times New Roman"/>
          <w:bCs/>
          <w:color w:val="000000"/>
        </w:rPr>
        <w:t>1) 2м и 1,25м                2) 20см и 12,5см             3) 2 м и 1,2см                    4) 20м и 12,5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5. «Световые яв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4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1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Какое из перечисленных явлений объясняется прямолинейным распространением света?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радуга                                                                            3) блеск металла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образование тени                                                          4) молния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</w:rPr>
        <w:t>Угол отражения светового луча равен  6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>. Чему равен угол между падающим лучом и отражающей поверхностью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 xml:space="preserve">0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2) 6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  3) 15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4) 12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3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Размеры изображения предмета в плоском зеркал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</w:t>
      </w:r>
      <w:r>
        <w:rPr>
          <w:rFonts w:eastAsia="Times New Roman" w:cs="Times New Roman" w:ascii="Times New Roman" w:hAnsi="Times New Roman"/>
          <w:bCs/>
          <w:color w:val="000000"/>
        </w:rPr>
        <w:t>1) равны размерам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</w:t>
      </w:r>
      <w:r>
        <w:rPr>
          <w:rFonts w:eastAsia="Times New Roman" w:cs="Times New Roman" w:ascii="Times New Roman" w:hAnsi="Times New Roman"/>
          <w:bCs/>
          <w:color w:val="000000"/>
        </w:rPr>
        <w:t>2) больше размеров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</w:t>
      </w:r>
      <w:r>
        <w:rPr>
          <w:rFonts w:eastAsia="Times New Roman" w:cs="Times New Roman" w:ascii="Times New Roman" w:hAnsi="Times New Roman"/>
          <w:bCs/>
          <w:color w:val="000000"/>
        </w:rPr>
        <w:t>3) меньше размеров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</w:t>
      </w:r>
      <w:r>
        <w:rPr>
          <w:rFonts w:eastAsia="Times New Roman" w:cs="Times New Roman" w:ascii="Times New Roman" w:hAnsi="Times New Roman"/>
          <w:bCs/>
          <w:color w:val="000000"/>
        </w:rPr>
        <w:t>4) больше или меньше размеров предмета в зависимости расстояния от зеркал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4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На каком из рисунков  правильно показан ход лучей при переходе из стекла  в воздух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</w:t>
      </w:r>
      <w:r>
        <w:rPr>
          <w:rFonts w:eastAsia="Times New Roman" w:cs="Times New Roman" w:ascii="Times New Roman" w:hAnsi="Times New Roman"/>
          <w:bCs/>
          <w:color w:val="000000"/>
        </w:rPr>
        <w:t>1)  А                               2) Б                                   3) В                              4) Г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</w:t>
      </w: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4461510" cy="652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63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5.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Какая из представленных на рисунке линз имеет наименьшую  оптическую силу? </w:t>
        <w:tab/>
      </w:r>
    </w:p>
    <w:p>
      <w:pPr>
        <w:sectPr>
          <w:type w:val="nextPage"/>
          <w:pgSz w:w="11906" w:h="16838"/>
          <w:pgMar w:left="1134" w:right="282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1) А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2) Б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3) В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4) Г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2255520" cy="5086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6.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После прохождения оптического прибора, закрытого на рисунке ширмой, ход лучей </w:t>
      </w:r>
      <w:r>
        <w:rPr>
          <w:rFonts w:eastAsia="Times New Roman" w:cs="Times New Roman" w:ascii="Times New Roman" w:hAnsi="Times New Roman"/>
          <w:b/>
          <w:bCs/>
          <w:color w:val="000000"/>
        </w:rPr>
        <w:t>А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</w:rPr>
        <w:t>Б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зменился на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vertAlign w:val="superscript"/>
        </w:rPr>
        <w:t>/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color w:val="000000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vertAlign w:val="superscript"/>
        </w:rPr>
        <w:t>/</w:t>
      </w:r>
      <w:r>
        <w:rPr>
          <w:rFonts w:eastAsia="Times New Roman" w:cs="Times New Roman" w:ascii="Times New Roman" w:hAnsi="Times New Roman"/>
          <w:bCs/>
          <w:color w:val="000000"/>
        </w:rPr>
        <w:t>. Что находится за ширмой?</w:t>
      </w:r>
    </w:p>
    <w:p>
      <w:pPr>
        <w:sectPr>
          <w:type w:val="nextPage"/>
          <w:pgSz w:w="11906" w:h="16838"/>
          <w:pgMar w:left="1134" w:right="70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собирающая линза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рассеивающая линз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лоское зеркал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лоскопараллельная  стеклянная пластина</w:t>
      </w:r>
    </w:p>
    <w:p>
      <w:pPr>
        <w:pStyle w:val="Normal"/>
        <w:shd w:fill="FFFFFF" w:val="clear"/>
        <w:autoSpaceDE w:val="false"/>
        <w:spacing w:lineRule="auto" w:line="240" w:before="0" w:after="0"/>
        <w:ind w:left="1395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1183005" cy="564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282" w:gutter="0" w:header="0" w:top="426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7. </w:t>
      </w:r>
      <w:r>
        <w:rPr>
          <w:rFonts w:eastAsia="Times New Roman" w:cs="Times New Roman" w:ascii="Times New Roman" w:hAnsi="Times New Roman"/>
          <w:bCs/>
          <w:color w:val="000000"/>
        </w:rPr>
        <w:t>Какая из схем хода лучей в глазу человека соответствует случаю дальнозоркости глаза без очков?</w:t>
      </w:r>
    </w:p>
    <w:p>
      <w:pPr>
        <w:sectPr>
          <w:type w:val="nextPage"/>
          <w:pgSz w:w="11906" w:h="16838"/>
          <w:pgMar w:left="1134" w:right="70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</w:rPr>
        <w:t>1) А</w:t>
      </w:r>
    </w:p>
    <w:p>
      <w:pPr>
        <w:sectPr>
          <w:type w:val="nextPage"/>
          <w:pgSz w:w="11906" w:h="16838"/>
          <w:pgMar w:left="1134" w:right="282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2) Б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3) В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4) Г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1303020" cy="7480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1143635" cy="755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8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Дополните таблицу недостающими данными. Запишите недостающие слова в порядке их номера в таблиц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</w:rPr>
        <w:t>Изображения, даваемое собирающей линзой. (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d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расстояние от предмета до линзы, 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F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фокусное расстояние)</w:t>
      </w:r>
    </w:p>
    <w:p>
      <w:pPr>
        <w:sectPr>
          <w:type w:val="continuous"/>
          <w:pgSz w:w="11906" w:h="16838"/>
          <w:pgMar w:left="1134" w:right="282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6652260" cy="462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9. Углы отражения  двух лучей от поверхности тела равны 45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3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>. Каковы их углы падени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00000"/>
        </w:rPr>
        <w:t>1) 6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45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2) 45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3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3) 3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9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4) 45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90</w:t>
      </w:r>
      <w:r>
        <w:rPr>
          <w:rFonts w:eastAsia="Times New Roman" w:cs="Times New Roman" w:ascii="Times New Roman" w:hAnsi="Times New Roman"/>
          <w:bCs/>
          <w:color w:val="000000"/>
          <w:vertAlign w:val="superscript"/>
        </w:rPr>
        <w:t>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0. В каком случае собирающая линза даст действительное, перевернутое, увеличенное  изображение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drawing>
          <wp:inline distT="0" distB="0" distL="0" distR="0">
            <wp:extent cx="549275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Уровень С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Cs/>
          <w:color w:val="000000"/>
        </w:rPr>
        <w:t>11. Определите оптические силы линз, фокусные расстояния которых 0,5 см и 20с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</w:rPr>
        <w:t>1) 2 дптр и 0,05 дптр          2) 0,2 дптр и 0,5 дптр      3) 2 дптр и 5 дптр       4) 2 дптр и 0,2 дптр</w:t>
      </w:r>
    </w:p>
    <w:sectPr>
      <w:type w:val="continuous"/>
      <w:pgSz w:w="11906" w:h="16838"/>
      <w:pgMar w:left="1134" w:right="282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5:00Z</dcterms:created>
  <dc:creator>Филарис</dc:creator>
  <dc:description/>
  <cp:keywords/>
  <dc:language>en-US</dc:language>
  <cp:lastModifiedBy>Зулпа</cp:lastModifiedBy>
  <cp:lastPrinted>2013-07-15T00:55:00Z</cp:lastPrinted>
  <dcterms:modified xsi:type="dcterms:W3CDTF">2013-07-18T20:15:00Z</dcterms:modified>
  <cp:revision>114</cp:revision>
  <dc:subject/>
  <dc:title/>
</cp:coreProperties>
</file>