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. «Теплов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 1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Выберите один верны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исходит с температурой тела, если оно поглощает энергии больше, чем излучает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)</w:t>
        <w:tab/>
        <w:t xml:space="preserve">повышается                                               3) не изменяется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</w:t>
        <w:tab/>
        <w:t>понижается                                               4)  может повышаться, может понижать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Один из двух одинаковых шариков лежит на земле, другой – на подставке на высоте 1 м на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ерхностью земли. Температура шариков одинакова. Что можно сказать о внутренн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нергии шариков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 внутренняя энергия одинаков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)  внутренняя энергия  первого шарика больше, чем втор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)  внутренняя энергия  первого шарика меньше, чем втор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)  ничего определенного сказать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На Земле в огромных масштабах осуществляется круговорот воздушных масс. С каким вид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плопередачи в основном связано движение воздух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</w:t>
        <w:tab/>
        <w:t xml:space="preserve">теплопроводность и излучение                         3) излучение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 теплопроводность                                              4) конве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Металл на ощупь кажется холодным, потому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) у металла хорошая теплопроводность, он быстро передает тепло от р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у металла плохая теплопроводность, он быстро передает холод к  ру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) у металла плохая теплопроводность, он плохо вырабатывает хол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) в металлах невозможна конве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Удельная теплоемкость свинца  равна 140 кДж/кг. Это значит, что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)</w:t>
        <w:tab/>
        <w:t>для нагревания свинца массой 1 кг на 1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  потребуется 1 Дж теплоты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)</w:t>
        <w:tab/>
        <w:t>для нагревания свинца массой 140 кг на 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  потребуется 1 Дж тепл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</w:t>
        <w:tab/>
        <w:t>при охлаждении свинца массой 1 кг на 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     выделится 140 Дж тепл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</w:t>
        <w:tab/>
        <w:t>при охлаждении свинца массой 140 кг на 1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 выделится 1 Дж тепл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 Алюминиевая и стальная ложки одинаковой массы, взятые при одинаковой температур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лучили одинаковое количество теплоты. При этом …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юминиевая  ложка нагрелась больше               3) стальная ложка нагрелась меньше          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ьная ложка нагрелась больше                        4) ложки нагрелись одинако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редставлен график зависимости изменения температуры твердого тела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ремени. В течение второй минуты:</w:t>
      </w:r>
    </w:p>
    <w:p>
      <w:pPr>
        <w:sectPr>
          <w:type w:val="nextPage"/>
          <w:pgSz w:w="11906" w:h="16838"/>
          <w:pgMar w:left="1134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не изменилас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температура тела понижалась,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нутренняя энергия уменьшалас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тела увеличивалас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емпература тела не изменялась,    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тела не изменялась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220" cy="96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вень 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Используя условие задачи, установите соответствия величин из левого столбца таблицы с их изменениями в правом столбц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ВЕЛИЧИНА                                                                     ИЗМЕНЕНИЕ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А. Газ совершает механическую работу.                                   1) увеличив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температура при этом…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Б. При нагревании тела его удельная теплоемкость…             2) уменьшаетс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и увеличении массы тела количество теплоты,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ребуемое для его нагревания …                                        </w:t>
      </w:r>
      <w:r>
        <w:rPr/>
        <w:t xml:space="preserve">    3) не изменится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задачи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 При полном сгорании 2,5 кг каменного угля выделяется … Дж энергии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При включении в электрическую сеть железный утюг массой 3 кг получил 138 кДж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еплоты, при этом он нагрелся на… 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Сколько килограммов сухих дров нужно сжечь, чтобы нагреть 10 кг воды от 3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кипения.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терями энергии пренебречь.  Ответ представить целым числом грам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. «Тепловые я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Тело А находится в тепловом равновесии с телом С, а тело В не находится в тепловом равновесии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лом С. Найдите верное утверждени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ы тел А и В одинаковы                  3) тела находятся в тепловом равнове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ы тел А, С и В одинаковы             4) температуры тел А и В не  одинаковы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В металлическую кружку налита вода. Какое из перечисленных действий не приводит к измен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нутренней энерг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нагревание воды на горячей пл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совершение работы над водой, приведение ее в поступательное движение вместе с круж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совершение работы над водой перемешиванием ее миксе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все перечисленные спосо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Метеорит при прохождении через земную атмосферу раскалился. Как изменилась его внутрення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нерг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уменьшилась за счет совершения раб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увеличилась за счет совершения раб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уменьшилась за счет теплопередач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увеличилась за счет теплопере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Форточки в окнах делают вверху для того, чтоб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теплый воздух равномерно опускался к по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холодный воздух, поднимаясь вверх, уходил из помещ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) холодный воздух вследствие излучения опускался к пол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4) теплый воздух вследствие конвекции поднимался вверх и уходил из помещ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 xml:space="preserve">Медный и  алюминиевый шарики одинаковой массы нагрели в кипятке, а  затем вынули и положи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льдину. Под каким из шариков расплавится больше льд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под медным         2) под алюминиевым      3) одинаково под двумя шариками  4) лед не расплави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>Удельная теплота сгорания топлива равна 4,5*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Дж/кг. Это значит, что..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при полном сгорании 1 кг топлива выделяется 4,5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Дж тепл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для полного сгорания 1кг топлива требуется 4,5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</w:rPr>
        <w:t>Дж тепл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при полном сгорании 1м3 топлива выделяется 4,5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</w:rPr>
        <w:t>Дж теп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при полном сгорании 4,5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кг топлива выделяется 1 Дж тепла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редставлен график зависимости изменения температуры твердого тел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времени. В течение третьей минуты: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не изменилас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температура тела понижалась,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нутренняя энергия уменьш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3) 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нутренняя энергия тела увеличив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4) температура тела не изменялась,    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тела не изменялась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220" cy="96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вень 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ВЕЛИЧИНА                                                                                    ИЗМЕНЕНИЕ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А. При охлаждении тела удельная теплота сгорания вещества,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з которого он сделан…                                                                       1) увеличиваетс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температура при этом…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Б. Тело принимает количество теплоты без изменени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грегатного состояния. При этом его температура…                        2) уменьш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. При уменьшении массы тела количество теплоты,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ребуемое для его нагревания …                                                    </w:t>
      </w:r>
      <w:r>
        <w:rPr/>
        <w:t xml:space="preserve">       3) не изменится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  При сгорании 500 г спирта выделяется … Дж теп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 xml:space="preserve">Затратив 2520 кДж энергии можно нагреть на 3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…кг вод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 Какую массу керосина нужно сжечь, чтобы за счет выделившегося тепла нагреть 10 т чугу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на 1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Потерями тепла пренебречь. Ответ округлите до сотых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. «Тепловые яв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ариант 3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Ниже названо несколько тел: кубик льда при температур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; неподвижно лежащий на земле мяч; бортовой журнал, находящийся на борту космического корабля. Есть ли среди названных тел таки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торых внутренняя энергия равна нулю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да, кубик льда при температуре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неподвижно лежащий на земле  мя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бортовой журнал на борту космического корабл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еречисленных таких тел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нутреннюю энергию тела можно изменить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овершением работы                               3) совершением работы и теплопередач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теплопередачей                                        4) внутреннюю энергию изменить 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Какой вид теплопередачи сопровождается переносом вещества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ение                                                              3) теплопроводность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конвекция                                                              4) механ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Оболочку стратостата красят в серебристый цвет, чтобы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ить теплопроводность оболоч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скорость конвекции окружающего воздух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ить поглощение энергии излуч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поглощение энергии изл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Удельная теплоемкость кирпича равна 880 Дж/кг. Это значит, что.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) для нагревания кирпича массой 1 кг на 88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 потребуется 1 Дж теплот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) для нагревания кирпича массой 880 кг на 1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 потребуется 1 Дж теплот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3) при охлаждении кирпича массой 1 кг на 1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  на 880 Дж тепл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4) при охлаждении кирпича массой 880 кг на 1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 выделится 1Дж теп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</w:rPr>
        <w:t xml:space="preserve">Два тела массам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1= </w:t>
      </w:r>
      <w:r>
        <w:rPr>
          <w:rFonts w:cs="Times New Roman" w:ascii="Times New Roman" w:hAnsi="Times New Roman"/>
        </w:rPr>
        <w:t xml:space="preserve">2 кг  и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 1 кг, состоящие из разных веществ, нагрели на одинаков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оличество градусов. Сравните количество теплоты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vertAlign w:val="subscript"/>
        </w:rPr>
        <w:t xml:space="preserve">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сообщенное телам, если удель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еплоемкости тел соответственно равны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30 Дж/кг 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460 Дж/кг 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        2)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 xml:space="preserve">1                              </w:t>
      </w:r>
      <w:r>
        <w:rPr>
          <w:rFonts w:cs="Times New Roman" w:ascii="Times New Roman" w:hAnsi="Times New Roman"/>
        </w:rPr>
        <w:t xml:space="preserve">3)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4)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редставлен график зависимости изменения температуры твердого тел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времени. В течение пятой минуты: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не изменилас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температура тела понижалась,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нутренняя энергия уменьш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3) 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нутренняя энергия тела увеличив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4) температура тела не изменялась,    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тела не изменялась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220" cy="966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ровень 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менениями в правом столбце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ВЕЛИЧИНА                                                                                     ИЗМЕНЕНИЕ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А. Над телом совершают механическую работу.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температура при этом…                                                                1) увеличив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Б. При охлаждении тела удельная теплоемкость вещества,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 которого он сделан…                                                                        2) уменьш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. При увеличении массы тела количество теплоты,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деляемое при его полном сгорании …                                           </w:t>
      </w:r>
      <w:r>
        <w:rPr/>
        <w:t xml:space="preserve"> 3) не изменится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>При сгорании 3 кг пороха выделяется … Дж теп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Получив от горячей воды 100 Дж тепла, алюминиевая ложка массой 0,1 кг нагреется на …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Определите массу торфа, необходимую для нагревания воды массой 10 кг от  5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кип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читать, что все выделившееся тепло идет на нагрев воды. Ответ представить  целым числ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рамм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класс    Ф.И.О.уч-к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 1. «Тепловые яв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Вариант 4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Уровень 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1.</w:t>
      </w:r>
      <w:r>
        <w:rPr>
          <w:rFonts w:eastAsia="Times New Roman" w:cs="Times New Roman" w:ascii="Times New Roman" w:hAnsi="Times New Roman"/>
          <w:bCs/>
          <w:color w:val="000000"/>
        </w:rPr>
        <w:t>Тепловое движение совершают…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олекулы газов                                                3) только молекулы твердых тел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молекулы жидкостей                                       4) молекулы любых веществ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нутренняя энергия тела не зависит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массы тела                                                         3) от температуры и массы тела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да вещества и температуры тела                    4) от скорости движения 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Ложка, опущенная в тарелку, с горячим супом, стала горячей. Какой вид теплопередачи явля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ным в данном случае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векция                                                      3) излучение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теплопроводность                                          4) все виды  теплопередачи вносят одинаковый вкл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Батареи центрального отопления ставят обычно под окнами, чтоб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 теплый воздух равномерно опускался к полу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 холодный воздух, поднимаясь вверх, уходил из помещения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3)   холодный воздух вследствие излучения опускался к полу</w:t>
      </w:r>
    </w:p>
    <w:p>
      <w:pPr>
        <w:pStyle w:val="Normal"/>
        <w:spacing w:before="0" w:after="0"/>
        <w:ind w:left="540" w:hanging="0"/>
        <w:rPr/>
      </w:pPr>
      <w:r>
        <w:rPr>
          <w:rFonts w:cs="Times New Roman" w:ascii="Times New Roman" w:hAnsi="Times New Roman"/>
        </w:rPr>
        <w:t>4)  теплый воздух вследствие конвекции поднимался вверх и уходил из помещ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</w:rPr>
        <w:t xml:space="preserve">Массы и температуры золотого и серебряного колец одинаковы, им сообщают одинаковое количеств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плоты. При этом…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золотого кольца станет выше, чем серебрян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серебряного кольца станет выше, чем золот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золотого кольца станет ниже, чем серебряног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ы колец останутся одинаковы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Удельная теплота сгорания дров равна 10 МДж/кг. Это значит, что…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ном сгорании 1кг дров выделяется 10 МДж тепл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ного сгорания 1кг дров требуется 10 МДж тепл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>при полном сгорании 1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дров выделяется 10 МДж тепл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 xml:space="preserve">при полном сгорании 1 </w:t>
      </w:r>
      <w:r>
        <w:rPr>
          <w:rFonts w:eastAsia="Times New Roman"/>
          <w:color w:val="000000"/>
          <w:spacing w:val="1"/>
          <w:w w:val="114"/>
        </w:rPr>
        <w:t>•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кг топлива  выделяется 1 Дж теп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На рисунке представлен график зависимости изменения температуры твердого тел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времени. В течение шестой минуты:</w:t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не изменилась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) температура тела понижалась,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нутренняя энергия уменьш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3) температура тела повышалась, </w:t>
      </w:r>
    </w:p>
    <w:p>
      <w:pPr>
        <w:pStyle w:val="Normal"/>
        <w:spacing w:lineRule="auto" w:line="240" w:before="0" w:after="0"/>
        <w:ind w:left="44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нутренняя энергия тела увеличивалась;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cs="Times New Roman" w:ascii="Times New Roman" w:hAnsi="Times New Roman"/>
        </w:rPr>
        <w:t xml:space="preserve">4) температура тела не изменялась,    </w:t>
      </w:r>
    </w:p>
    <w:p>
      <w:pPr>
        <w:pStyle w:val="Normal"/>
        <w:spacing w:lineRule="auto" w:line="240" w:before="0" w:after="0"/>
        <w:ind w:left="449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нутренняя энергия тела не изменялась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1220" cy="96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50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 xml:space="preserve">Используя условие задачи, установите соответствия величин из левого столбца таблицы с их изменения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правом столбце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</w:rPr>
        <w:t>ВЕЛИЧИНА                                                                                     ИЗМЕНЕНИЕ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А. Тело отдает количество теплоты без изменения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грегатного состояния. Его температура при этом…                       1) увеличив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 xml:space="preserve">Б. При увеличении массы тела                   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го удельная теплота сгорания топлива…                                          2) уменьшается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В. При уменьшении массы тела количество теплоты,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требуемое для его нагревания …                                                        </w:t>
      </w:r>
      <w:r>
        <w:rPr/>
        <w:t xml:space="preserve"> 3) не изменится</w:t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>Сжигая  4  кг бензина, можно получить  … Дж тепл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Алюминиевая деталь массой 0,2 кг получает 9200 Дж энергии, при этом она  нагревается на …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Уровень 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Рассчитайте массу керосина, который потребуется сжечь для того, чтобы нагреть 9,2 кг вод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10 до 8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С, если считать, что вся энергия, выделенная при сгорании керосина, пойдет на погрев вод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вет представьте целым числом граммов.</w:t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92" w:hanging="360"/>
      </w:pPr>
      <w:rPr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15:00Z</dcterms:created>
  <dc:creator>Филарис</dc:creator>
  <dc:description/>
  <cp:keywords/>
  <dc:language>en-US</dc:language>
  <cp:lastModifiedBy>Зулпа</cp:lastModifiedBy>
  <cp:lastPrinted>2013-07-12T23:15:00Z</cp:lastPrinted>
  <dcterms:modified xsi:type="dcterms:W3CDTF">2013-08-03T11:15:00Z</dcterms:modified>
  <cp:revision>42</cp:revision>
  <dc:subject/>
  <dc:title/>
</cp:coreProperties>
</file>