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та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нтрольная работа № 3. «Электрические явле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ариант  1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Уровень 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Электричекий ток в металлах – это…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спорядочное движение электронов                              3) упорядоченное движение электронов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еспорядочное движение ионов                                       4) упорядоченное движение ион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Ученик собрал электрическую цепь (см. рис.), включив в нее амперметр, вольтметр, резистор, ключ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и источник тока. На схеме амперметр и источник тока обозначены соответственно буквами </w:t>
      </w:r>
    </w:p>
    <w:p>
      <w:pPr>
        <w:sectPr>
          <w:type w:val="nextPage"/>
          <w:pgSz w:w="11906" w:h="16838"/>
          <w:pgMar w:left="1134" w:right="70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 и Б        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  и В               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и А           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 и Б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21815" cy="41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Два проводника имеют одинаковые геометрические размеры. Первый проводник сделан из алюминия, 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второй из меди. Как соотносятся сопротивления проводников?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противление алюминиевого проводника больше, чем медного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противление медного проводника больше, чем алюминиевого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противления одинаковы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 неоднозначн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Два одинаковых резистора соединены параллельно и подключены к источнику напряжения 8 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Сопротивление каждого резистора равно 10 Ом. Выберите правильное утверждение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ряжение на первом резисторе больше, чем на втором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ла тока в первом резисторе больше, чем во втором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сопротивление резисторов меньше 10 Ом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ла тока во втором резисторе больше, чем в перв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</w:t>
      </w:r>
      <w:r>
        <w:rPr>
          <w:rFonts w:cs="Times New Roman" w:ascii="Times New Roman" w:hAnsi="Times New Roman"/>
          <w:sz w:val="20"/>
          <w:szCs w:val="20"/>
        </w:rPr>
        <w:t xml:space="preserve"> Чему равно общее сопротивление участка цепи, изображенного на рисунке, если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 xml:space="preserve">= 1 Ом,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  <w:szCs w:val="20"/>
        </w:rPr>
        <w:t>= 10 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3 </w:t>
      </w:r>
      <w:r>
        <w:rPr>
          <w:rFonts w:cs="Times New Roman" w:ascii="Times New Roman" w:hAnsi="Times New Roman"/>
          <w:sz w:val="20"/>
          <w:szCs w:val="20"/>
        </w:rPr>
        <w:t>= 10 Ом,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R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4 </w:t>
      </w:r>
      <w:r>
        <w:rPr>
          <w:rFonts w:cs="Times New Roman" w:ascii="Times New Roman" w:hAnsi="Times New Roman"/>
          <w:sz w:val="20"/>
          <w:szCs w:val="20"/>
        </w:rPr>
        <w:t>= 5 Ом?</w:t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 Ом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 Ом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 Ом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6 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029460" cy="541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</w:t>
      </w:r>
      <w:r>
        <w:rPr>
          <w:rFonts w:cs="Times New Roman" w:ascii="Times New Roman" w:hAnsi="Times New Roman"/>
          <w:sz w:val="20"/>
          <w:szCs w:val="20"/>
        </w:rPr>
        <w:t xml:space="preserve"> Опасность совмещения бритья электробритвой, работающей от электросети, с одновременн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принятием ванны связана с тем, что…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жно поранить распаренную кожу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жно сжечь бритву, случайно намочив ее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жно получить  смертельный удар электрическим током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редная вибрация через воду передается на внутренние орга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.</w:t>
      </w:r>
      <w:r>
        <w:rPr>
          <w:rFonts w:cs="Times New Roman" w:ascii="Times New Roman" w:hAnsi="Times New Roman"/>
          <w:sz w:val="20"/>
          <w:szCs w:val="20"/>
        </w:rPr>
        <w:t xml:space="preserve"> Необходимо экспериментально обнаружить зависимость электрического сопротивления круглого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проводящего стержня от площади его поперечного сечения. Какую из указанных пар стержней можн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использовать для этой цели (см. рис.)?</w:t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и Б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и 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 и 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 и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289810" cy="502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Уровень 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8. </w:t>
      </w:r>
      <w:r>
        <w:rPr>
          <w:rFonts w:cs="Times New Roman" w:ascii="Times New Roman" w:hAnsi="Times New Roman"/>
          <w:sz w:val="20"/>
          <w:szCs w:val="20"/>
        </w:rPr>
        <w:t xml:space="preserve">К  каждой величине из   первого столбца поставьте в соответствие единицу измерения из втор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столбца. Ответ запишите в виде последовательности трех циф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А. Сила тока                                                                                 1) А          2) В               3) К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Б. Количество теплоты, выделяемое током                              4) Вт        5) Дж            6) 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В. Сопротивление                                                                   </w:t>
      </w:r>
    </w:p>
    <w:p>
      <w:pPr>
        <w:pStyle w:val="Normal"/>
        <w:tabs>
          <w:tab w:val="clear" w:pos="708"/>
          <w:tab w:val="left" w:pos="658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84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707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.</w:t>
      </w:r>
      <w:r>
        <w:rPr>
          <w:rFonts w:cs="Times New Roman" w:ascii="Times New Roman" w:hAnsi="Times New Roman"/>
          <w:sz w:val="20"/>
          <w:szCs w:val="20"/>
        </w:rPr>
        <w:t xml:space="preserve"> Используя график зависимости силы  тока о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напряжения на концах проводника, определит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сопротивление провод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159510" cy="563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0.</w:t>
      </w:r>
      <w:r>
        <w:rPr>
          <w:rFonts w:cs="Times New Roman" w:ascii="Times New Roman" w:hAnsi="Times New Roman"/>
          <w:sz w:val="20"/>
          <w:szCs w:val="20"/>
        </w:rPr>
        <w:t xml:space="preserve"> Каждая стока таблицы описывает физические параметры одной электрической цепи. Определит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недостающие значения в таблице. Ответы запишите в порядке их указанного места в таблиц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379210" cy="491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ровень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1. </w:t>
      </w:r>
      <w:r>
        <w:rPr>
          <w:rFonts w:cs="Times New Roman" w:ascii="Times New Roman" w:hAnsi="Times New Roman"/>
          <w:sz w:val="20"/>
          <w:szCs w:val="20"/>
        </w:rPr>
        <w:t>Участок электрической цепи содержит три проводника сопротивления 10 Ом, 20 Ом и 30 Ом, соединенных последовательно. Вычислите силу тока в каждом проводнике и напряжение на концах этого участка, если напряжение на концах второго  проводника равно 40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та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ная работа № 3. «Электрические явле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ариант  2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Уровень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Источник тока в цепи электрического тока необходим для…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рабатывания электронов                                                  3) создания электрического поля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ния сопротивления                                                       4) замыкания цепи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Ученик собрал электрическую цепь (см. рис.), включив в нее амперметр, два вольтметра, резистор, ключ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лампочку и источник тока. На схеме вольтметр, измеряющий напряжение на резисторе обозначен буквой</w:t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А        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                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          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 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16430" cy="553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Проводник сделан из алюминия, имеет длину 20 см и площадь поперечного сечения 0,2 м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. Проводник включе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в цепь постоянного тока напряжением 40 В. как изменится сопротивление проводника, если напряжение на не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увеличить в два раз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1) увеличиться в 2 раза                                                          3) не измени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2) уменьшится в 2 раза                                                          4) может увеличиться, может уменьши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Резисторы сопротивлениями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 xml:space="preserve">= 20 Ом,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  <w:szCs w:val="20"/>
        </w:rPr>
        <w:t xml:space="preserve">= 30 Ом включены в цепь последовательно. Выберите верно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утверждение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ряжение на первом резисторе больше, чем на втором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ила тока в первом резисторе больше, чем во втором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сопротивление резисторов больше чем 30 Ом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ила тока во втором резисторе больше, чем в перв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b/>
          <w:sz w:val="20"/>
          <w:szCs w:val="20"/>
        </w:rPr>
        <w:t>5.</w:t>
      </w:r>
      <w:r>
        <w:rPr>
          <w:rFonts w:cs="Times New Roman" w:ascii="Times New Roman" w:hAnsi="Times New Roman"/>
          <w:sz w:val="20"/>
          <w:szCs w:val="20"/>
        </w:rPr>
        <w:t xml:space="preserve"> Чему равно общее сопротивление участка цепи, изображенного на рисунке</w:t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0 Ом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 Ом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 Ом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,5 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35785" cy="681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</w:t>
      </w:r>
      <w:r>
        <w:rPr>
          <w:rFonts w:cs="Times New Roman" w:ascii="Times New Roman" w:hAnsi="Times New Roman"/>
          <w:sz w:val="20"/>
          <w:szCs w:val="20"/>
        </w:rPr>
        <w:t xml:space="preserve"> В каком случае причиной нагревания является работа электрического ток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гревание двигателя внутреннего сгорания при его работе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огрев заднего стекла автомобил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гревание шин при движении автомобил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гревание ложки, опущенной в кипят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.</w:t>
      </w:r>
      <w:r>
        <w:rPr>
          <w:rFonts w:cs="Times New Roman" w:ascii="Times New Roman" w:hAnsi="Times New Roman"/>
          <w:sz w:val="20"/>
          <w:szCs w:val="20"/>
        </w:rPr>
        <w:t xml:space="preserve"> Необходимо экспериментально обнаружить зависимость электрического сопротивления круглого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проводящего стержня от материала, из которого он изготовлен.. Какую из указанных пар стержней можн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использовать для этой цели (см. рис.)?</w:t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и Г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 и В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 и Г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и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155825" cy="490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Уровень 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8. </w:t>
      </w:r>
      <w:r>
        <w:rPr>
          <w:rFonts w:cs="Times New Roman" w:ascii="Times New Roman" w:hAnsi="Times New Roman"/>
          <w:sz w:val="20"/>
          <w:szCs w:val="20"/>
        </w:rPr>
        <w:t xml:space="preserve">К  каждой величине из   первого столбца поставьте в соответствие единицу измерения из втор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столбца. Ответ запишите в виде последовательности трех циф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А. Напряжение                                                1) А          2) В               3) К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Б. Работа тока                                                  4) Вт        5) Ом           6) кВт </w:t>
      </w:r>
      <w:r>
        <w:rPr>
          <w:rFonts w:eastAsia="Times New Roman"/>
          <w:color w:val="000000"/>
          <w:spacing w:val="1"/>
          <w:w w:val="114"/>
        </w:rPr>
        <w:t xml:space="preserve">•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В. Мощность                                                                   </w:t>
      </w:r>
    </w:p>
    <w:p>
      <w:pPr>
        <w:pStyle w:val="Normal"/>
        <w:tabs>
          <w:tab w:val="clear" w:pos="708"/>
          <w:tab w:val="left" w:pos="658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84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707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9.</w:t>
      </w:r>
      <w:r>
        <w:rPr>
          <w:rFonts w:cs="Times New Roman" w:ascii="Times New Roman" w:hAnsi="Times New Roman"/>
          <w:sz w:val="20"/>
          <w:szCs w:val="20"/>
        </w:rPr>
        <w:t xml:space="preserve"> Используя график зависимости силы  тока о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напряжения на концах проводника, определи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сопротивление провод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941705" cy="634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0.</w:t>
      </w:r>
      <w:r>
        <w:rPr>
          <w:rFonts w:cs="Times New Roman" w:ascii="Times New Roman" w:hAnsi="Times New Roman"/>
          <w:sz w:val="20"/>
          <w:szCs w:val="20"/>
        </w:rPr>
        <w:t xml:space="preserve"> Каждая стока таблицы описывает физические параметры одной электрической цепи. Определит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недостающие значения в таблице. Ответы запишите в порядке их указанного места в табл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385560" cy="361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ровень 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1.Три электрические спирали соединены последовательно и включены в сеть с напряжением 220 В. Сопротивления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первых двух спиралей равны соответственно 50 Ом и 10 Ом, а напряжение на их концах равны 120 В. рассчитай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силу тока в каждой спирали и сопротивление третьей спир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та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ная работа № 3. «Электрические явле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ариант  3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Уровень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Электрический ток в нихромовой (сплав никеля и хрома) проводнике представляет собой направленно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движение…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лько ионов никеля                                                  3) ионов никеля и хрома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лько ионов хрома                                                   4) электронов</w:t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Ученик собрал электрическую цепь (см. рис.), включив в нее амперметр, вольтметр, резистор, ключ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и источник тока. На схеме вольтметр и резистор обозначены соответственно буквами </w:t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 и Б       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 и  В              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А и В          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 и  Б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821815" cy="4140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Два проводника сделаны из меди и имеют одинаковые длины. Площадь поперечного сечения первого проводни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в два раза больше, чем второго. Как соотносятся сопротивления проводников?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противление первого проводника больше, чем второго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противление второго проводника больше, чем первого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противления одинаковы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 неоднознач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Два резистора включены в цепь параллельно,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 xml:space="preserve">= 5 Ом,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  <w:szCs w:val="20"/>
        </w:rPr>
        <w:t>= 10 Ом. Выберите правильное утверждение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ряжение на втором резисторе больше, чем на первом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ла тока в первом резисторе в двое меньше, чем во втором резисторе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ла тока в обоих резисторах одинакова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ряжение на обоих резисторах одинаково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</w:t>
      </w:r>
      <w:r>
        <w:rPr>
          <w:rFonts w:cs="Times New Roman" w:ascii="Times New Roman" w:hAnsi="Times New Roman"/>
          <w:sz w:val="20"/>
          <w:szCs w:val="20"/>
        </w:rPr>
        <w:t xml:space="preserve"> Чему равно общее сопротивление участка цепи, изображенного на рисунке, если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 xml:space="preserve">= 1 Ом,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  <w:szCs w:val="20"/>
        </w:rPr>
        <w:t>= 10 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3 </w:t>
      </w:r>
      <w:r>
        <w:rPr>
          <w:rFonts w:cs="Times New Roman" w:ascii="Times New Roman" w:hAnsi="Times New Roman"/>
          <w:sz w:val="20"/>
          <w:szCs w:val="20"/>
        </w:rPr>
        <w:t>= 10 Ом,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R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4 </w:t>
      </w:r>
      <w:r>
        <w:rPr>
          <w:rFonts w:cs="Times New Roman" w:ascii="Times New Roman" w:hAnsi="Times New Roman"/>
          <w:sz w:val="20"/>
          <w:szCs w:val="20"/>
        </w:rPr>
        <w:t>= 5 Ом?</w:t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 Ом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 Ом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 Ом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6 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739265" cy="5924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При ремонте домашней электропроводки безопаснее всего работать…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1) сухими руками                                                         3) намыленными руками           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влажными руками                                                   4) руками в резиновых перчатка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.</w:t>
      </w:r>
      <w:r>
        <w:rPr>
          <w:rFonts w:cs="Times New Roman" w:ascii="Times New Roman" w:hAnsi="Times New Roman"/>
          <w:sz w:val="20"/>
          <w:szCs w:val="20"/>
        </w:rPr>
        <w:t xml:space="preserve"> Необходимо экспериментально обнаружить зависимость электрического сопротивления круглого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проводящего стержня от площади его поперечного сечения. Какую из указанных пар стержней можн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использовать для этой цели (см. рис.)?</w:t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и Б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и В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 и В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 и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811145" cy="4521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ровень 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8. </w:t>
      </w:r>
      <w:r>
        <w:rPr>
          <w:rFonts w:cs="Times New Roman" w:ascii="Times New Roman" w:hAnsi="Times New Roman"/>
          <w:sz w:val="20"/>
          <w:szCs w:val="20"/>
        </w:rPr>
        <w:t xml:space="preserve">К  каждой величине из   первого столбца поставьте в соответствие единицу измерения из втор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столбца. Ответ запишите в виде последовательности трех циф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А. Сила тока                                                                                 1) А          2) В               3) Кл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Б. Напряжение                                                                             4) Дж        5) Вт             6) 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В. Количество теплоты, выделяемое током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8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84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707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9.</w:t>
      </w:r>
      <w:r>
        <w:rPr>
          <w:rFonts w:cs="Times New Roman" w:ascii="Times New Roman" w:hAnsi="Times New Roman"/>
          <w:sz w:val="20"/>
          <w:szCs w:val="20"/>
        </w:rPr>
        <w:t xml:space="preserve"> Используя график зависимости силы  тока о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напряжения на концах проводника, определи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сопротивление провод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89660" cy="6356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0.</w:t>
      </w:r>
      <w:r>
        <w:rPr>
          <w:rFonts w:cs="Times New Roman" w:ascii="Times New Roman" w:hAnsi="Times New Roman"/>
          <w:sz w:val="20"/>
          <w:szCs w:val="20"/>
        </w:rPr>
        <w:t xml:space="preserve"> Каждая стока таблицы описывает физические параметры одной электрической цепи. Определит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недостающие значения в таблице. Ответы запишите в порядке их указанного места в таблиц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378575" cy="4362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857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0"/>
          <w:szCs w:val="20"/>
        </w:rPr>
        <w:t>Уровень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1.</w:t>
      </w:r>
      <w:r>
        <w:rPr>
          <w:rFonts w:cs="Times New Roman" w:ascii="Times New Roman" w:hAnsi="Times New Roman"/>
          <w:sz w:val="20"/>
          <w:szCs w:val="20"/>
        </w:rPr>
        <w:t xml:space="preserve"> Три проводника сопротивлениями 12 Ом, 12 Ом и 6 Ом соединены параллельно. Определить силу тока в первом проводнике, если в неразветвленной части цепи сила тока равна 0,2 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та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ная работа № 3. «Электрические яв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риант  4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Уровень 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Электричекий ток течет в цепи, состоящей из источника тока, лампочки, ключа. При этом под действи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электрического поля свободные электроны движутся…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дновременно по всей цепи в одном направлении и, проходя нить накала лампы, передают ей свою кинетическую энергию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разных полюсов источника тока навстречу друг другу и, сталкиваясь в нити накала лампы, передают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0"/>
        </w:rPr>
        <w:t>ей свою кинетическую энергию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отрицательного полюса источника тока к нити накала лампы и покидают ее вместе со светом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отрицательного полюса источника тока к лампе, раскаляют ее нить накала, останавливаясь в не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Ученик собрал электрическую цепь (см. рис.), включив в нее амперметр, два вольтметра, резистор, ключ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лампочку и источник тока. На схеме вольтметр, измеряющий напряжение на лампочке обозначен буквой</w:t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А       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               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         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 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16430" cy="5530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Длина первого проводника в два раза больше, чем второго. Как соотносятся сопротивления этих проводник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противление первого проводника больше, чем второго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противление второго проводника больше, чем первого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противления одинаковы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 неоднозначн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Два резистора включены в цепь параллельно,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 xml:space="preserve">= 20 Ом,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  <w:szCs w:val="20"/>
        </w:rPr>
        <w:t>= 40 Ом. Выберите правильное утверждение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щее сопротивление резисторов меньше 20 Ом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ила тока во втором резисторе вдвое меньше, чем в первом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ла тока в обоих резисторах одинакова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ряжение на обоих резисторах одинак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</w:t>
      </w:r>
      <w:r>
        <w:rPr>
          <w:rFonts w:cs="Times New Roman" w:ascii="Times New Roman" w:hAnsi="Times New Roman"/>
          <w:sz w:val="20"/>
          <w:szCs w:val="20"/>
        </w:rPr>
        <w:t xml:space="preserve"> Каково общее сопротивление участка цепи, представленного на рисунке</w:t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 Ом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,5 Ом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 Ом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,5 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907540" cy="6115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В комнате в розетку электрической сети включены лампа, утюг и магнитола. Как соединены эти приборы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последовательно                                                3) лампа и утюг последовательно, магнитола параллельно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параллельны                                                       4) лампа и магнитола параллельно, утюг последовательно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.</w:t>
      </w:r>
      <w:r>
        <w:rPr>
          <w:rFonts w:cs="Times New Roman" w:ascii="Times New Roman" w:hAnsi="Times New Roman"/>
          <w:sz w:val="20"/>
          <w:szCs w:val="20"/>
        </w:rPr>
        <w:t xml:space="preserve"> Необходимо экспериментально обнаружить зависимость электрического сопротивления круглого        проводящего стержня от его длины. Какую из указанных пар стержней можно использовать для этой цели (см. рис.)?</w:t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и Б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и В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 и В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 и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360930" cy="4521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ровень 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8. </w:t>
      </w:r>
      <w:r>
        <w:rPr>
          <w:rFonts w:cs="Times New Roman" w:ascii="Times New Roman" w:hAnsi="Times New Roman"/>
          <w:sz w:val="20"/>
          <w:szCs w:val="20"/>
        </w:rPr>
        <w:t xml:space="preserve">К  каждой величине из   первого столбца поставьте в соответствие единицу измерения из втор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столбца. Ответ запишите в виде последовательности трех циф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А. Сопротивление                                                                         1) А          2) В               3) Кл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Б. Мощность тока                                                                          4) Дж        5) Вт             6) 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В. Работа тока</w:t>
      </w:r>
    </w:p>
    <w:p>
      <w:pPr>
        <w:pStyle w:val="Normal"/>
        <w:tabs>
          <w:tab w:val="clear" w:pos="708"/>
          <w:tab w:val="left" w:pos="658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84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707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9.</w:t>
      </w:r>
      <w:r>
        <w:rPr>
          <w:rFonts w:cs="Times New Roman" w:ascii="Times New Roman" w:hAnsi="Times New Roman"/>
          <w:sz w:val="20"/>
          <w:szCs w:val="20"/>
        </w:rPr>
        <w:t xml:space="preserve"> Используя график зависимости силы  тока о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напряжения на концах проводника, определи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сопротивление провод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003300" cy="771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38"/>
          <w:pgMar w:left="1134" w:right="707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0.</w:t>
      </w:r>
      <w:r>
        <w:rPr>
          <w:rFonts w:cs="Times New Roman" w:ascii="Times New Roman" w:hAnsi="Times New Roman"/>
          <w:sz w:val="20"/>
          <w:szCs w:val="20"/>
        </w:rPr>
        <w:t xml:space="preserve"> Каждая стока таблицы описывает физические параметры одной электрической цепи. Определит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недостающие значения в таблице. Ответы запишите в порядке их указанного места в таблиц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385560" cy="4375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ровень 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1. Найти силы тока в каждом резисторе, если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 xml:space="preserve">= 3 Ом,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  <w:szCs w:val="20"/>
        </w:rPr>
        <w:t xml:space="preserve">= 2 Ом, </w:t>
      </w:r>
      <w:r>
        <w:rPr>
          <w:rFonts w:cs="Times New Roman" w:ascii="Times New Roman" w:hAnsi="Times New Roman"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3 </w:t>
      </w:r>
      <w:r>
        <w:rPr>
          <w:rFonts w:cs="Times New Roman" w:ascii="Times New Roman" w:hAnsi="Times New Roman"/>
          <w:sz w:val="20"/>
          <w:szCs w:val="20"/>
        </w:rPr>
        <w:t>= 4 Ом, а амперметр показывает 6 А.</w:t>
      </w:r>
    </w:p>
    <w:sectPr>
      <w:type w:val="continuous"/>
      <w:pgSz w:w="11906" w:h="16838"/>
      <w:pgMar w:left="1134" w:right="707" w:gutter="0" w:header="0" w:top="426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6.wmf"/><Relationship Id="rId18" Type="http://schemas.openxmlformats.org/officeDocument/2006/relationships/image" Target="media/image15.wmf"/><Relationship Id="rId19" Type="http://schemas.openxmlformats.org/officeDocument/2006/relationships/image" Target="media/image12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15:00Z</dcterms:created>
  <dc:creator>Филарис</dc:creator>
  <dc:description/>
  <cp:keywords/>
  <dc:language>en-US</dc:language>
  <cp:lastModifiedBy>Зулпа</cp:lastModifiedBy>
  <cp:lastPrinted>2013-07-15T00:55:00Z</cp:lastPrinted>
  <dcterms:modified xsi:type="dcterms:W3CDTF">2013-08-03T11:20:00Z</dcterms:modified>
  <cp:revision>93</cp:revision>
  <dc:subject/>
  <dc:title/>
</cp:coreProperties>
</file>