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2. «Изменение агрегатных состояний вещест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Расстояние между соседними частицами вещества мало (они практически соприкасаются). Э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утверждение соответствует модели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твердых тел                                          3) твердых тел и жидкостей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 только жидкостей                                            4) газов, жидкостей и твердых те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При испарении  жидкость охлаждается. Это объясняется тем, ч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жидкость покидают частицы с наибольшей кинетической энерг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масса жидкости уменьш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жидкость покидают самые легкие молеку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жидкость покидают самые медленные молеку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Как изменяется внутренняя энергия стали при отвердевании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ся     2) уменьшается      3) не изменяется      4) сначала увеличивается, затем уменьшается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Удельная теплота плавления платины равна 110 кДж/кг. Это значит, что при температуре плавления…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cs="Times New Roman" w:ascii="Times New Roman" w:hAnsi="Times New Roman"/>
        </w:rPr>
        <w:t>1) для плавления 2 кг платины потребуется 110 кДж теплоты</w:t>
      </w:r>
    </w:p>
    <w:p>
      <w:pPr>
        <w:pStyle w:val="Normal"/>
        <w:spacing w:lineRule="auto" w:line="240" w:before="0" w:after="0"/>
        <w:ind w:left="300" w:hanging="0"/>
        <w:jc w:val="both"/>
        <w:rPr/>
      </w:pPr>
      <w:r>
        <w:rPr>
          <w:rFonts w:cs="Times New Roman" w:ascii="Times New Roman" w:hAnsi="Times New Roman"/>
        </w:rPr>
        <w:t>2) для плавления 400 г платины потребуется 44 кДж теплоты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кристаллизации 2 кг платины выделится 22 кДж теплоты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кристаллизации 1 г платины выделится 110 кДж теплоты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 При какой влажности воздуха человек легче переносит высокую температуру воздуха и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при низкой,  т.к. при этом пот испаряется быст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при низкой,  т.к. при этом пот испаряется медле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при высокой, т.к. при этом пот испаряется быстр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) при высокой, т.к. при этом пот испаряется медле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Как изменится удельная теплота плавления вещества при увеличении массы тела в 3 раз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увеличиться в 3 раза                                           3) не измен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уменьшится в 3 раза                                           4) может увеличиться, может уменьш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рисунке показан график зависимости температуры нагревания льда от времени. Какой участок графика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ответствует процессу нагревания вод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sectPr>
          <w:type w:val="nextPage"/>
          <w:pgSz w:w="11906" w:h="16838"/>
          <w:pgMar w:left="1134" w:right="42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0154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)  1 –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 3 –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 5 – 6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)  7 – 8                      </w:t>
      </w:r>
    </w:p>
    <w:p>
      <w:pPr>
        <w:sectPr>
          <w:type w:val="continuous"/>
          <w:pgSz w:w="11906" w:h="16838"/>
          <w:pgMar w:left="1134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К  каждой позиции первого столбца таблицы подберите позицию второго столбца так, чтобы получил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ерные утвер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. при температуре 1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вещ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удет только в газообразном состоянии                                     1) в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. при равных массах, остывая на 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ыделит наибольшее количество теплоты                                  2) рту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. при температуре 10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>С веще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будет только в жидком состоянии                                        </w:t>
      </w:r>
      <w:r>
        <w:rPr/>
        <w:t xml:space="preserve">      3) спирт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Какое количество теплоты потребуется для плавления 2 кг свинца, имеющего температуру  227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Какое количество теплоты выделится при конденсации  200г водяного пара, имеющего температу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0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>С, и охлаждении образовавшейся воды до температуры 4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>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конденсации 1 кг водяного пара, взятого при температуре 10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 xml:space="preserve">С, выделяется энергия. Какую масс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оды можно нагреть от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до 6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 xml:space="preserve">С за счет выделившейся энергии. Потерями тепла пренебречь. От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ьте целым числом килограм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2. «Изменение агрегатных состояний ве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2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Атомы или молекулы вещества в любой момент времени расположены в пространстве беспорядочно,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х расстояниях друг от друга и беспрерывно и хаотично движутся, изменяя взаимное расположени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азах        2) в жидкостях        3) в кристаллических телах         4) в любом агрегатном состоян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Какой фактор не влияет на скорость испарения жидко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)  температура жидкости         2)  масса жидкости           3) площадь поверхности    4) род ве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Как изменяется температура жидкости от начала кипения до полного ее выкипания?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)  увеличивается                                    3) не изменяется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 уменьшается                                      4) сначала увеличивается, затем уменьша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Три тела одинаковой массы, сделанные из разных веществ, нагреты до температур плавления. Какое те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асплавится последним при сообщении им одинакового количества теплоты, если удельные тепл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лавления веществ соответственно равны: ƛ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0,2МДж/кг, ƛ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 0,4 МДж/кг, ƛ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0,6 МДж/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ервое                                   2) второе                                 3) третье                   4) все одновременн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>На поверхности земли выпала роса это значит, что в этот момент в воздухе содерж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)  ненасыщенный  пар               2) насыщенный пар            3) нет пара             4) перенасыщенный п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 </w:t>
      </w:r>
      <w:r>
        <w:rPr>
          <w:rFonts w:cs="Times New Roman" w:ascii="Times New Roman" w:hAnsi="Times New Roman"/>
        </w:rPr>
        <w:t>Как изменится удельная теплота парообразования вещества при уменьшении массы жидкости в 4 раз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) увеличиться в 4 раза                          3) не изменитс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уменьшится в 4 раза                           4) может увеличиться, может уменьш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рисунке показан график зависимости температуры нагревания льда от времени. Какой участок графика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ответствует процессу нагревания ль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sectPr>
          <w:type w:val="continuous"/>
          <w:pgSz w:w="11906" w:h="16838"/>
          <w:pgMar w:left="1134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0154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)  1 –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 3 –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 5 – 6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)  7 – 8                      </w:t>
      </w:r>
    </w:p>
    <w:p>
      <w:pPr>
        <w:sectPr>
          <w:type w:val="continuous"/>
          <w:pgSz w:w="11906" w:h="16838"/>
          <w:pgMar w:left="1134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К  каждой позиции первого столбца таблицы подберите позицию второго столбца так, чтобы получил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ерные утвер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. при температуре 7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вещ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будет только в газообразном состоянии                                     1) спир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. при равных массах для выпар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требуется наибольшее количество теплоты                            2) кислор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. при температуре 114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>С веще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будет только в твердом состоянии                                             3) ртуть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Какое количество теплоты необходимо для плавления 100г олова, взятого при температуре 3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Какое количество теплоты выделяется при конденсации 4 кг стоградусного водяного пара и остыв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разовавшейся воды до 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В сосуд с водой, имеющей температуру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впустили 1 кг стоградусного водяного пара. Через некотор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ремя в сосуде установилась температура 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. Определите массу воды, первоначально находящей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о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2. «Изменение агрегатных состояний вещест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3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Жидкость сходна с газом в том, что как и газ, при небольших внешних воздействия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охраняет форму                                                        3) не сохраняет форму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) сохраняет объем                                                        4) не сохраняет объе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Энергия при конденсации пара выделяется вслед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уменьшения температура                                            3) совершени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уменьшения кинетической энергии молекул              4) теплопере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Лед при температуре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внесли в теплое помещение. Температура льда до того, как он раст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) не изменится, так как вся энергия, получаемая льдом в это время, расходуется на разру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кристаллической решет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2) не изменится, так как при плавлении лед получает тепло от окружающей среды, а зат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тдает его обрат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) повысится, так как лед получает тепло от окружающей среды, значит, его внутренняя энерг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растет, и температура льда повышае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) понизится, так как при плавлении лед отдает окружающей среде некоторое количество теп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дельная теплота парообразования спирта 0,9 МДж/кг. Это значит, что при температуре кипения спи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для кипения 2 кг спирта потребуется 0,18 МДж теп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для кипения 200г спирта потребуется 180  МДж теп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) при конденсации 2 кг спирта выделится 0,45 МДж теп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) при конденсации 200г спирта выделится 0,18 МДж теп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чему в районах с высокой влажностью трудно переносить повышение температуры воздух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) пот испаряется быстро, тело человека охлаждае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пот испаряется быстро, тело человека нагре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) пот испаряется медленно, тело человека охлажд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) пот испаряется медленно, тело человека нагрев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ак изменится удельная теплота плавления при уменьшении массы тела в 2 раз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) увеличиться в 2 раза                          3) не изменитс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уменьшится в 2раза                           4) может увеличиться, может уменьши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рисунке показан график зависимости температуры нагревания льда от времени. Какой участок графика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ответствует процессу конденсации во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sectPr>
          <w:type w:val="continuous"/>
          <w:pgSz w:w="11906" w:h="16838"/>
          <w:pgMar w:left="1134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01545" cy="91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 2 –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 4 –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 7 – 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)  9 – 10                     </w:t>
      </w:r>
    </w:p>
    <w:p>
      <w:pPr>
        <w:sectPr>
          <w:type w:val="continuous"/>
          <w:pgSz w:w="11906" w:h="16838"/>
          <w:pgMar w:left="1134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К  каждой позиции первого столбца таблицы подберите позицию второго столбца так, чтобы получил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ерные утвер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. при температуре 23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вещ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удет в  двух агрегатных состояниях                                         1) водор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. при равных, нагреваясь на 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глощает наибольшее количество теплоты                              2) оло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. при плавлении 1 кг вещество поглощае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наименьшее количество теплоты                                               3) свинец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Какое количество теплоты выделится при отвердевании 2 кг воды, взятой при температуре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Какое количество теплоты потребуется для обращения в пар 100г эфира, взятого при температуре 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</w:rPr>
        <w:t>Железная заготовка, охлаждаясь от температуры 8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до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, растопила лед массой 3 кг, взятой при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ова масса заготовки, если вся энергия, выделенная ею, пошла на плавление ль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ая работа № 2. «Изменение агрегатных состояний веществ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4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В каком агрегатном состоянии вещества его атомы и молекулы участвуют в тепловом движени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газообразном                                                3) в жидком и тверд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газообразном                                                           4) в газообразном, жидком и твердом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При какой температуре молекулы могут покидать поверхность вод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только при температуре кипения                                  3) только при температуре выше 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только при температуре выше 1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                           4) при любой температуре выше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В процессе кипения жидкости в ней образуются пузырьки. Внутри пузырьков наход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 ненасыщенный  пар               2) насыщенный пар            3) воздух             4) пара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Удельная теплота плавления меди 0,2 МДж/кг. Это значит, что при температуре плавления ме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для плавления 4 кг меди потребуется 20 МДж  теп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для плавления 400г меди потребуется 0,8 МДж  тепл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) при кристаллизации 4 кг меди выделится 0,8 МДж теп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) при кристаллизации 400г меди выделится 2 МДж теп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Повышение влажности приводит к нарушению теплового обмена человека с окружающей средой. Э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вязано с тем, что при этом изменяет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ая теплоемкость воздух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ь испарения влаги с поверхности те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ное давл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ислорода в воздух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Как изменится удельная теплота парообразования вещества при увеличении  массы тела в 5 раз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) увеличиться в 2 раза                          3) не изменится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уменьшится в 2раза                           4) может увеличиться, может уменьш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рисунке показан график зависимости температуры нагревания льда от времени. Какой участок графика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ответствует процессу кристаллизации во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sectPr>
          <w:type w:val="continuous"/>
          <w:pgSz w:w="11906" w:h="16838"/>
          <w:pgMar w:left="1134" w:right="424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01545" cy="91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 2 –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 4 –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)  7 – 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4)  9 – 10                     </w:t>
      </w:r>
    </w:p>
    <w:p>
      <w:pPr>
        <w:sectPr>
          <w:type w:val="continuous"/>
          <w:pgSz w:w="11906" w:h="16838"/>
          <w:pgMar w:left="1134" w:right="424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К  каждой позиции первого столбца таблицы подберите позицию второго столбца так, чтобы получил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ерные утвер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. при температуре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вещ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удет только в твердом состоянии                                             1) в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. при кристаллизации 1 кг выдел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ибольшее количество теплоты                                                2) рту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. при температуре 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>С веще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будет только в жидком состоянии                                               3) нафталин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Какое количество теплоты выделится при кристаллизации 4 кг меди и охлаждении ее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мпературы 58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Какое количество теплоты потребуется для того, чтобы 30г спирта, взятого при температуре 2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агреть до кипения и обратить в па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cs="Times New Roman" w:ascii="Times New Roman" w:hAnsi="Times New Roman"/>
        </w:rPr>
        <w:t>Какая масса льда, взятого при температуре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расплавится, если ему сообщить такое же количеств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теплоты, которое выделится при конденсации стоградусного водяного пара массой 8 кг?</w:t>
      </w:r>
    </w:p>
    <w:sectPr>
      <w:type w:val="continuous"/>
      <w:pgSz w:w="11906" w:h="16838"/>
      <w:pgMar w:left="1134" w:right="424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2T23:15:00Z</cp:lastPrinted>
  <dcterms:modified xsi:type="dcterms:W3CDTF">2013-08-03T11:16:00Z</dcterms:modified>
  <cp:revision>63</cp:revision>
  <dc:subject/>
  <dc:title/>
</cp:coreProperties>
</file>