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5.75pt;width:428.85pt;height:45.65pt;mso-wrap-style:none;v-text-anchor:middle;mso-position-vertical:top" type="_x0000_t136">
            <v:path textpathok="t"/>
            <v:textpath on="t" fitshape="t" string="МИНИСТЕРСТВО  ОБРАЗОВАНИЯ И НАУКИ ЧР" style="font-family:&quot;Impact&quot;;font-size:12pt"/>
            <v:fill o:detectmouseclick="t" type="solid" color2="white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252085" cy="9232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2040" cy="923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"ФИЗИКА  В ПРИРОДЕ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black" stroked="t" o:allowincell="f" style="position:absolute;margin-left:0pt;margin-top:-72.75pt;width:413.5pt;height:72.6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"ФИЗИКА  В ПРИРОДЕ"</w:t>
                      </w:r>
                    </w:p>
                  </w:txbxContent>
                </v:textbox>
                <v:path textpathok="t"/>
                <v:textpath on="t" fitshape="t" string="&quot;ФИЗИКА  В ПРИРОДЕ&quot;" style="font-family:&quot;Arial&quot;;font-size:12pt"/>
                <v:fill o:detectmouseclick="t" type="solid" color2="white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pict>
          <v:shape id="shape_0" fillcolor="black" stroked="t" o:allowincell="f" style="position:absolute;margin-left:0pt;margin-top:-24pt;width:368.95pt;height:23.9pt;mso-wrap-style:none;v-text-anchor:middle;mso-position-vertical:top" type="_x0000_t136">
            <v:path textpathok="t"/>
            <v:textpath on="t" fitshape="t" string="МБОУ &quot;СОШ с. Нагорное &quot;" style="font-family:&quot;Impact&quot;;font-size:12pt"/>
            <v:fill o:detectmouseclick="t" type="solid" color2="white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pict>
          <v:shape id="shape_0" fillcolor="black" stroked="t" o:allowincell="f" style="position:absolute;margin-left:0pt;margin-top:-33.8pt;width:353.75pt;height:33.7pt;mso-wrap-style:none;v-text-anchor:middle;mso-position-vertical:top" type="_x0000_t136">
            <v:path textpathok="t"/>
            <v:textpath on="t" fitshape="t" string="Учитель физики:   Джамалдинова  З.Н." style="font-family:&quot;Impact&quot;;font-size:12pt"/>
            <v:fill o:detectmouseclick="t" type="solid" color2="white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ВН «Физика в природе»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и: </w:t>
      </w:r>
    </w:p>
    <w:p>
      <w:pPr>
        <w:pStyle w:val="Style15"/>
        <w:rPr/>
      </w:pPr>
      <w:r>
        <w:rPr>
          <w:bCs/>
          <w:sz w:val="28"/>
          <w:szCs w:val="28"/>
        </w:rPr>
        <w:t>1. П</w:t>
      </w:r>
      <w:r>
        <w:rPr>
          <w:sz w:val="28"/>
          <w:szCs w:val="28"/>
        </w:rPr>
        <w:t xml:space="preserve">ривитие  интереса к физике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Повышение познавательной деятельности, активности обучающихс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 Воспитание уважения к сопернику, умение работать в команде; раскрыть   творческие способности обучающихс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борудование</w:t>
      </w:r>
      <w:r>
        <w:rPr>
          <w:sz w:val="28"/>
          <w:szCs w:val="28"/>
        </w:rPr>
        <w:t>: комплекты карточек с записью физических величин, с вопросами, физические приборы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/>
      </w:pPr>
      <w:r>
        <w:rPr>
          <w:b/>
          <w:bCs/>
          <w:sz w:val="28"/>
          <w:szCs w:val="28"/>
        </w:rPr>
        <w:t>Для опытов</w:t>
      </w:r>
      <w:r>
        <w:rPr>
          <w:sz w:val="28"/>
          <w:szCs w:val="28"/>
        </w:rPr>
        <w:t>: динамометр, линейка, мензурка, термометр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 доске прикреплены карточки с фамилиями ученых: М.В.Ломоносов, А.Эйнштейн, Г.Галилей, И.Ньютон, Ш.Кулон, П.Джоуль, Х. Ленц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Чудный дар природы вечной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ар бесцветной  и свято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В ней источник бесконечный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слажденья красото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лнце, небо, звезд сиянье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Море в блеске голубом,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Всю природу и создания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ы лишь в свете познае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так, начинаем КВ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игре принимают участие 2 команды. Я вам предлагаю сейчас представить членов кома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представление команд: название, члены коман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тур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й команды будет ряд вопросов. За каждый правильный ответ вы получаете бал (жето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1 команд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иния, вдоль которой движется тело (траектория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Измеряется в ньютонах (сила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бор для измерения массы тела (весы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еловек не может более 3 минут без … (воздух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ничтожает всё живое (радиация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чему нельзя кулаком разбить толстую  доску, а ребром ладони можно? (Чем меньше площадь опоры, тем большее давление производит сила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Кто из учёных воскликнул:  ”Эврика!” (Архимед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чему жир всплывает в супе? ( Плотность жира меньше плотности супа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з чего состоят все тела? (молекула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Формула силы упругости (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2 команде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аука, изучающая природные явления (физика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то упало Ньютону на голову? (яблоко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гда больше весит гиря массой 1 кг. Летом или зимой? (одинаково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ибор для измерения силы (диаметром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змеряется в паскалях (давление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де легче плавать – в море или в реке? (В море. Там вода соленая, и вода сильнее выталкивает пловца)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Прибор для измерения влажности (психрометр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еличина, характеризующая быстроту движения (скорость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ила, с которой Земля притягивает к себе тела (сила тяжести)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В формул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-это …(ускорение свободного пад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торой тур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листке записаны буквенные обозначения физических величин. Требуется письменно расшифровать символы за 1 минуту. Побеждает та команда, которая расшифрует больше обозначений (написать единицы обозначения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давление</w:t>
      </w:r>
      <w:r>
        <w:rPr>
          <w:sz w:val="28"/>
          <w:szCs w:val="28"/>
          <w:lang w:val="en-US"/>
        </w:rPr>
        <w:t xml:space="preserve"> [ </w:t>
      </w:r>
      <w:r>
        <w:rPr>
          <w:sz w:val="28"/>
          <w:szCs w:val="28"/>
        </w:rPr>
        <w:t>Па</w:t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 xml:space="preserve">t 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 xml:space="preserve">время  </w:t>
      </w:r>
      <w:r>
        <w:rPr>
          <w:sz w:val="28"/>
          <w:szCs w:val="28"/>
          <w:lang w:val="en-US"/>
        </w:rPr>
        <w:t>[1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масса </w:t>
      </w:r>
      <w:r>
        <w:rPr>
          <w:sz w:val="28"/>
          <w:szCs w:val="28"/>
          <w:lang w:val="en-US"/>
        </w:rPr>
        <w:t xml:space="preserve">[ 1 </w:t>
      </w:r>
      <w:r>
        <w:rPr>
          <w:sz w:val="28"/>
          <w:szCs w:val="28"/>
        </w:rPr>
        <w:t>кг</w:t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перемещение </w:t>
      </w:r>
      <w:r>
        <w:rPr>
          <w:sz w:val="28"/>
          <w:szCs w:val="28"/>
          <w:lang w:val="en-US"/>
        </w:rPr>
        <w:t xml:space="preserve">[ 1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g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 xml:space="preserve">ускорение свободного падения </w:t>
      </w:r>
      <w:r>
        <w:rPr>
          <w:sz w:val="28"/>
          <w:szCs w:val="28"/>
          <w:lang w:val="en-US"/>
        </w:rPr>
        <w:t xml:space="preserve">[1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 xml:space="preserve">сила </w:t>
      </w:r>
      <w:r>
        <w:rPr>
          <w:sz w:val="28"/>
          <w:szCs w:val="28"/>
          <w:lang w:val="en-US"/>
        </w:rPr>
        <w:t>[ 1 H]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 xml:space="preserve">скорость </w:t>
      </w:r>
      <w:r>
        <w:rPr>
          <w:sz w:val="28"/>
          <w:szCs w:val="28"/>
          <w:lang w:val="en-US"/>
        </w:rPr>
        <w:t>[1  ]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бъем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м ³</w:t>
      </w:r>
      <w:r>
        <w:rPr>
          <w:sz w:val="28"/>
          <w:szCs w:val="28"/>
          <w:lang w:val="en-US"/>
        </w:rPr>
        <w:t xml:space="preserve">] 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 xml:space="preserve">p </w:t>
      </w:r>
      <w:r>
        <w:rPr>
          <w:sz w:val="28"/>
          <w:szCs w:val="28"/>
          <w:lang w:val="en-US"/>
        </w:rPr>
        <w:t xml:space="preserve">  – </w:t>
      </w:r>
      <w:r>
        <w:rPr>
          <w:sz w:val="28"/>
          <w:szCs w:val="28"/>
        </w:rPr>
        <w:t xml:space="preserve">плотность </w:t>
      </w:r>
      <w:r>
        <w:rPr>
          <w:sz w:val="28"/>
          <w:szCs w:val="28"/>
          <w:lang w:val="en-US"/>
        </w:rPr>
        <w:t xml:space="preserve">[ </w:t>
      </w:r>
      <w:r>
        <w:rPr>
          <w:sz w:val="28"/>
          <w:szCs w:val="28"/>
        </w:rPr>
        <w:t>кг/м³</w:t>
      </w:r>
      <w:r>
        <w:rPr>
          <w:sz w:val="28"/>
          <w:szCs w:val="28"/>
          <w:lang w:val="en-US"/>
        </w:rPr>
        <w:t>]</w:t>
      </w:r>
    </w:p>
    <w:p>
      <w:pPr>
        <w:pStyle w:val="Normal"/>
        <w:ind w:left="4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тий тур </w:t>
      </w:r>
    </w:p>
    <w:p>
      <w:pPr>
        <w:pStyle w:val="Normal"/>
        <w:ind w:left="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предлагается ряд пословиц. Необходимо обосновать эту пословицу с физической точки зрения, сказав о каком явлении, идет 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вечает та команда, которая первой поднимает флажо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Не подмажешь, не поедешь (трение)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Ложка дёгтя бочку мёда портит  (диффузия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уй железо пока горячо  (агрегатные состояния)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Без рук, без ног, а ворота открывает (ветер)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Нема и глуха, а определять объем жидкости позволяет (мензурка)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Я под мышкой посижу и что делать укажу: или разрешу гулять, или уложу в кровать (термометр)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Две сестры качались, правды добивались, а когда добились, то остановились (весы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тоят – молчат, пойдут- запоют (час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ый ту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оле лежат демонстрационные физические приборы с номеркам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инамометр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иней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нзур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рмометр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йчас я буду читать, что нужно измерить, а вы должны поднять карточку с номером, соответствующим номеру нужного прибора. Кто правильно ответит, тот получает (жето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Итак, слушайте внима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бор для определения расстояния. Жетон получит тот, кто назовет цену деления прибора и пределы измер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бор для измерения температуры. Жетон получит тот, кто назовет цену деления прибора и измер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бор для измерения силы. Жетон получит тот, кто назовет цену деления прибора и пределы измер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бор для измерения объема жидкости. Жетон получит тот, кто правильно определит объем жидкости в мензур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ка жюри подводит итоги, </w:t>
      </w:r>
      <w:r>
        <w:rPr>
          <w:b/>
          <w:i/>
          <w:iCs/>
          <w:sz w:val="28"/>
          <w:szCs w:val="28"/>
        </w:rPr>
        <w:t xml:space="preserve">разыгрывается сцена </w:t>
      </w:r>
      <w:r>
        <w:rPr>
          <w:b/>
          <w:sz w:val="28"/>
          <w:szCs w:val="28"/>
        </w:rPr>
        <w:t>“Ньютон и сосед”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 xml:space="preserve">Автор: 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</w:rPr>
        <w:t>Ньютон под яблоней сидел.</w:t>
        <w:br/>
        <w:t>Вот-вот должна прийти идея.</w:t>
        <w:br/>
        <w:t>А плод над ним уже созрел,</w:t>
        <w:br/>
        <w:t>К земле всей массой тяготея.</w:t>
        <w:br/>
        <w:t>Умолкли птицы. Тишина.</w:t>
        <w:br/>
        <w:t>Зажглись далекие светила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br/>
        <w:t>И спелым яблоком Луна</w:t>
        <w:br/>
        <w:t>Повисла в небе и светил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н мыслил, а Луна, кружась,</w:t>
        <w:br/>
        <w:t>С Землею Солнце огибала.</w:t>
        <w:br/>
        <w:t>Вещей невидимая связь</w:t>
        <w:br/>
        <w:t>В ту ночь яснее проступала.</w:t>
        <w:br/>
        <w:t>Ньютон взглянул на небосвод…</w:t>
        <w:br/>
        <w:t>Но ветка дрогнула – и вот</w:t>
        <w:br/>
        <w:t>На землю яблоко упало…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слушайте, Ньютон, как вы сделали это свое открытие, о котором теперь столько разговору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а так, обыкновенно. Просто стукнуло в голов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о стукнуло в голову?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Яблоко. Я сидел, а оно упало с вет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изнайтесь Ньютон, это яблоко было из моего сада? Вот видите, ветка свешивается к вам во двор, а вы имеете привычку здесь сидеть, Я это давно примети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–  </w:t>
      </w:r>
      <w:r>
        <w:rPr>
          <w:sz w:val="28"/>
          <w:szCs w:val="28"/>
        </w:rPr>
        <w:t>Честное слово, не помню, что это было за яблок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другой день, когда Ньютон пришел на свое излюбленное место, ветки яблони там уже не было. За забором под яблоней сидел сосед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Отдыхаете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гу.</w:t>
      </w:r>
    </w:p>
    <w:p>
      <w:pPr>
        <w:pStyle w:val="Style15"/>
        <w:rPr/>
      </w:pPr>
      <w:r>
        <w:rPr>
          <w:b/>
          <w:sz w:val="28"/>
          <w:szCs w:val="28"/>
        </w:rPr>
        <w:t>Автор:</w:t>
      </w:r>
      <w:r>
        <w:rPr>
          <w:sz w:val="28"/>
          <w:szCs w:val="28"/>
        </w:rPr>
        <w:t xml:space="preserve"> Так сидели они каждый день – Ньютон и его сосед. Ветка была спилена, солнце обжигало Ньютонову голову, и ему ничего не оставалось, как заняться изучением световых явлени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сосед сидел под своим деревом и ждал, пока ему на голову упадет яблоко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Итак, закончилась наша игра. Прошу жюри подвести итог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0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1265" cy="345630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0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ЦЕНКА: «НЬЮТОН и СОСЕД»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5565" cy="342900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9:42:00Z</dcterms:created>
  <dc:creator>Admin</dc:creator>
  <dc:description/>
  <cp:keywords/>
  <dc:language>en-US</dc:language>
  <cp:lastModifiedBy>User</cp:lastModifiedBy>
  <cp:lastPrinted>2011-02-19T16:03:00Z</cp:lastPrinted>
  <dcterms:modified xsi:type="dcterms:W3CDTF">2014-03-10T13:19:00Z</dcterms:modified>
  <cp:revision>14</cp:revision>
  <dc:subject/>
  <dc:title>КВН «Физика в природе»</dc:title>
</cp:coreProperties>
</file>