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3. «Молекулярно - кинетическая теор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Диффузия в твердых телах происходит медленнее, чем в газах так как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твердого тела тяжелее, чем молекулы га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твердого тела больше, чем молекулы га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твердого тела менее подвижны, чем молекулы га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твердого тела взаимодействуют слабее, чем молекулы га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 изменилось давление идеального газа, если в данном объеме скорость каждой молекул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двоилось, а концентрация молекул осталась без изменения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4 раза                                        3) не изменилос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2 раза                                        4) уменьшилось в 4 раз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изменения температуры воздуха в январе. Пользуясь графиком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ите максимальное значение абсолютной температуры 2 января.</w:t>
      </w:r>
    </w:p>
    <w:p>
      <w:pPr>
        <w:sectPr>
          <w:type w:val="nextPage"/>
          <w:pgSz w:w="11906" w:h="16838"/>
          <w:pgMar w:left="1134" w:right="1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   2) 253 К     3) 293 К       4) –253 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6525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40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Абсолютная температура газа увеличилась в 2 раза. Средняя кинетическая энерг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упательного движения молеку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лась в 2 раза                                        3) увеличилась в 4 раза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лась в 2 раза                                       4) уменьшилась в 4 раз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Абсолютная температура и объем одного моля идеального газа увеличились в 3 раза. Ка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илось при этом давление газ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3 раза                                        3) уменьшилось в 3 раз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лось в 9 раз                                         4) не изменилос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деальный газ сначала нагревался при постоянном давлении, потом его давление уменьшалос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остоянном объеме, затем при постоянной температуре давление газа увеличилось д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ого значения. Какой из графиков в координатах р-Т соответствует этим изменения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ояния газ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528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 изменится давление данного количества идеального газа при переходе из состоя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в состояние В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          3) не изменитс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        4) ответ неоднозначе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875" cy="39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аэрозольном баллончике написано: «…беречь от попадания прямых солнечных лучей и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ева выше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…». Это  требование обусловлено тем, что при нагревании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Масса газа                                                            1) увеличить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Температура газа                                                  2) уменьши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Давление газа                                                       3) не измени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Г. Объем газа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На рисунке изображена изохора водорода (двухатомный газ). Какому объему газа она соответствует,  если масса водорода 8 кг?  Ответ округлите  до цел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6190" cy="60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авление в откаченной рентгеновской трубке при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равно 1,2 МПа. Какое будет давление 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тающей трубке при температуре 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Из баллона со сжатым водородом емкостью 10л вследствие неисправности вентиля утекает газ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температуре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манометр показывал давление 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 Па. Через некоторое время пр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емпературе 1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манометр показывал такое же давление. Какая масса газ утекл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3. «Молекулярно - кинетическая теор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Дискретный характер строения вещества проявляется в процесс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притяжения тел Землей                          3) изменение скорости тела под действием других те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распространение света в вакууме         4) диффузии в газах, жидкостях и твердых тела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Газ, состоящий из молекул с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оказывает на стенки сосуда дав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Какое давл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на стенки сосуда оказывает идеальный газ из молекул с массой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и одинаковы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центрациях и средних квадратичных скоростях теплового движения молекул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                 2)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=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/2           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/4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изменения температуры воздуха в январе. Пользуясь графиком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ите минимальное значение абсолютной температуры 1 января.</w:t>
      </w:r>
    </w:p>
    <w:p>
      <w:pPr>
        <w:sectPr>
          <w:type w:val="nextPage"/>
          <w:pgSz w:w="11906" w:h="16838"/>
          <w:pgMar w:left="1134" w:right="1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   2) 248 К     3) 298 К       4) –248 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0805" cy="49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40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меются два открытых сосуда. В одном из них находится кипящий эфир, а в другом – в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значения средних кинетических энергий молекул этих веществ одинаковы. Ка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носятся абсолютные температуры этих веществ?</w:t>
      </w:r>
    </w:p>
    <w:p>
      <w:pPr>
        <w:sectPr>
          <w:type w:val="continuous"/>
          <w:pgSz w:w="11906" w:h="16838"/>
          <w:pgMar w:left="1134" w:right="140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 (эфира) ≥ Т (воды)                                  3) Т (эфира) = Т (воды)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Т (эфира) ≤ Т (воды)                                  4) возможны вариан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Давление 3 моль водорода в сосуде при температуре 300 К равно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Каково давление 1 мол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дорода в этом сосуде при вдвое большей температур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2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2) 2/3 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) 1/6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4) 6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деальный газ сначала охлаждался при постоянном давлении, потом его давление уменьшалос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остоянном объеме, затем при постоянной температуре объем газа увеличился д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оначального значения. Какой из графиков в координатных осях р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этим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 газ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92115" cy="36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 изменится объем данного количества идеального газа при переходе из состоя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в состояние В</w:t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          3) не изменитс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        4) ответ неоднозначе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38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аэрозольном баллончике написано: «…беречь от попадания прямых солнечных лучей и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ева выше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…». Это  требование обусловлено тем, что при нагревании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Масса молекулы газа                                                             1) увеличив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 Количество молекул                                                              2) уменьш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Скорость молекул газа                                                           3) не измен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Г. Давление газа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На рисунке изображена изобара кислорода. Какому давлению газа она соответствует,  если масса кислорода 0,1кг?  Ответ округлите  до целого числа и выразите в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5520" cy="690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 цилиндре под поршнем изобарно охлаждают 0,0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аза от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до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 объем                              охлаждения газ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В цилиндрах двигателя внутреннего сгорания автомобиля «Волга» после первого такта (всасывание) температура 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 При втором такте (сжатие) объем рабочей смеси уменьшил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,5 л до 0,36 л, а давление возросло в 15 раз. Какова при этом температура рабочей смес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3. «Молекулярно - кинетическая теор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Какое явление доказывает, что между молекулами действуют силы отталки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ффузия       2) броуновское движение         3) смачивание            4) существование сил упруг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Как изменилось давление идеального газа, если в данном объеме скорость каждой молекул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илась в 2 раза, а концентрация молекул осталась без изменения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4 раза                                        3) не изменилось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2 раза                                        4) уменьшилось в 4 раз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изменения температуры воздуха в январе. Пользуясь графиком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ите максимальное значение абсолютной температуры  5  января.</w:t>
      </w:r>
    </w:p>
    <w:p>
      <w:pPr>
        <w:sectPr>
          <w:type w:val="nextPage"/>
          <w:pgSz w:w="11906" w:h="16838"/>
          <w:pgMar w:left="1134" w:right="1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   2) 258 К     3) 288 К       4) –258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6660" cy="58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40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Как изменилась кинетическая энергия молекул одноатомного идеального газа при увеличе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бсолютной темп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лась в 2 раза                                        3) увеличилась в 4 раза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лась в 2 раза                                       4) уменьшилась в 4 раз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Абсолютная температура одного моля идеального газа увеличилась в 2 раза, а объем уменьшилс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 раза. Как изменилось при этом давление газ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2 раза                                         3) уменьшилось в 4 раз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лось в 4 раза                                         4) не изменилос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деальный газ сначала нагревался при постоянном давлении, потом его давление увеличивалос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остоянном объеме, затем при постоянной температуре давление газа уменьшалось  д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оначального значения. Какой из графиков в координатах р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этим изменения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ояния газа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10159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 изменится давление данного количества идеального газа при переходе из состоя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в состояние В</w:t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          3) не измени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        4) ответ неоднознач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3441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аэрозольном баллончике написано: «…беречь от попадания прямых солнечных лучей и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ева выше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…». Это  требование обусловлено тем, что при нагревании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 Концентрация молекул                                                           1) увеличив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 Температура газа                                                                      2) уменьш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Объем газа                                                                                 3) не измен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Г. Давление газа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оказан график зависимости давления газа в запаянном сосуде от его температур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сосуда равен 0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Какое количество вещества содержится в этом сосуде? Ответ округлите до це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0935" cy="879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При изохорном охлаждении газа, взятого при температуре 20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С, его давление уменьш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1,5 раза. Какой стала конечная температура га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Газ находится в сосуде при давлении 2 МПа и температуре 2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 После нагревания на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С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суде осталась половина газа. Определить установившееся давл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3. «Молекулярно - кинетическая теор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 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Частицы красителя в растворителе долго не оседают на дно. Это можно объясни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) диффузией                                                  3) силами взаимодействия между молекулами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броуновским движением                          4) смачиван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редняя квадратичная скорость молекул идеального газа уменьшилась в 2 раза при неизме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центрации. При этом давление газа…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илось в 2 раза                           3) увеличилось в 2 раза   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илось в 4 раза                           4) увеличилось в 4 раза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изменения температуры воздуха в январе. Пользуясь графиком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ите минимальное значение абсолютной температуры  7  января.</w:t>
      </w:r>
    </w:p>
    <w:p>
      <w:pPr>
        <w:sectPr>
          <w:type w:val="nextPage"/>
          <w:pgSz w:w="11906" w:h="16838"/>
          <w:pgMar w:left="1134" w:right="1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–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   2) 253 К     3) 293 К       4) –253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58875" cy="558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меются два открытых сосуда. В одном из них находится кипящий эфир при температуре 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, а 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угом – вода при той же температуре. Известно, что молярная масса эфира больше молярно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ссы воды. Как  соотносятся значения средних кинетических энергий  этих веществ?</w:t>
      </w:r>
    </w:p>
    <w:p>
      <w:pPr>
        <w:sectPr>
          <w:type w:val="nextPage"/>
          <w:pgSz w:w="11906" w:h="16838"/>
          <w:pgMar w:left="1134" w:right="1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эфира) ≥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воды)         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эфира)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воды)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эфира) ≤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воды)                                  4) возможны вариан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Абсолютная температура двух моль идеального газа уменьшилась в 2 раза, а объем увеличилс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 раза. Как изменилось при этом давление газа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сь в 2 раза                                         3) уменьшилось в 4 ра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лось в 4 раза                                         4) не изменилось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2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2) 2/3 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) 1/6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) 6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деальный газ сначала нагревался при постоянном давлении, потом его давление уменьшалос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остоянном объеме, затем при постоянной температуре объем газа уменьшился д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ого значения. Какой из графиков в координатах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этим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 состояния газ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670550" cy="455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 изменится объем данного количества идеального газа при переходе из состоя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в состояние В   (рисунок)</w:t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          3) не изменитс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        4) ответ неоднознач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5360" cy="396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ми в правом столбц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аэрозольном баллончике написано: «…беречь от попадания прямых солнечных лучей и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ева выше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…». Это  требование обусловлено тем, что при нагревании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Масса  молекулы                                                                     1) увеличив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Скорость молекул                                                                    2) уменьш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Количество молекул газа                                                        3) не измен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Г. Объем газа                          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Газ находится в состоянии, отмеченном на рисунке точкой. Определите объем, занимаемый газом, если количество вещества газа равно 5 моль? Ответ округлите до цел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2520" cy="645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газа при изобарном процессе возросла на 1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, а объем увеличился в 1,5 р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ределите начальную температуру газ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ри давлении 1 кПа и температуре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объем воздуха 2л. При каком давлении воздух займ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ъем 4 л, если температура его возрастет в 4/3 раза?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424" w:gutter="0" w:header="0" w:top="2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7-31T20:39:00Z</dcterms:modified>
  <cp:revision>74</cp:revision>
  <dc:subject/>
  <dc:title/>
</cp:coreProperties>
</file>