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та_________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ая работа № 4. «Термодинам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 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Уровень 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Воздух в комнате состоит из смеси газов: водорода, кислорода, азота, водяных паров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углекислого газа и др. Какой из физических параметров этих газов обязательно одинаков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и тепловом равновесии?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вление             2) температура         3) концентрация              4) плотность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нутренняя энергия идеального газа определяет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 кинетической энергией хаотического движения молекул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ой энергией взаимодействия молекул друг с другом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тической энергией хаотического движения молекул и потенциальной энергией их взаимодействия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движения и массой те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ы графики процессов плавления двух тел, сделанных из одинакового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щества. Что можно сказать об этих телах?</w:t>
      </w:r>
    </w:p>
    <w:p>
      <w:pPr>
        <w:sectPr>
          <w:type w:val="nextPage"/>
          <w:pgSz w:w="11906" w:h="16838"/>
          <w:pgMar w:left="1134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плавления  тела 1 больше, чем у тела 2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ая теплоемкость  тела 1 больше, чем у тела 2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сса тела 1 больше, чем у тела 2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ельная теплота плавления тела 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ольше, чем у тела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1826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Газ последовательно перешел из состояния 1 в состояние 2, а затем в состояния 3 и 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та газа равна нулю</w:t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на участке 1-2       3) на участке 3-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на участке 2-3       4) на участках 1-2 и 3-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3790" cy="42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Газ совершил работу 400 Дж, и при этом его внутренняя энергия уменьшилась на 100 Дж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этом процессе газ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 количество теплоты 500 Дж               3) отдал количество теплоты 500 Дж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лучил количество теплоты 300 Дж               4) отдал количество теплоты 300 Дж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en-US"/>
        </w:rPr>
        <w:t>VT</w:t>
      </w:r>
      <w:r>
        <w:rPr>
          <w:rFonts w:cs="Times New Roman" w:ascii="Times New Roman" w:hAnsi="Times New Roman"/>
          <w:sz w:val="24"/>
          <w:szCs w:val="24"/>
        </w:rPr>
        <w:t xml:space="preserve"> – диаграмме представлен процесс изменения состояния идеального одноатомного га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 переходе из состояния 1 в состояние 2 газ отдал 80 кДж теплоты. Внутренняя энерг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того газа</w:t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илась на 80 кДж                                    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ьшилась на 80 кДж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илась на 40 кДж                                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ьшилась на 40 кДж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9985" cy="64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Тепловая машина с КПД 50% за цикл работы отдает холодильнику 100Дж энергии. Как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о теплоты за цикл машина получает от нагревател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 200 Дж                    2) 150 Дж                      3) 100 Дж                             4) 50 Д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Используя условие задачи, установите соответствия величин из левого столбца таблицы с их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менениями в правом столбце.  При адиабатном сжатии газ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ЛИЧИНА                                                              ИЗМЕ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. Давление                                                                              1) увеличив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. Внутренняя энергия                                                            2) уменьш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. Объем                                                                                   3) не изменя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. Темпера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Объем постоянной массы идеального одноатомного газа увеличился при постоянн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влении 500 кПа на 0,03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На сколько увеличилась внутренняя энергия газ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Вода падает с высоты 1200 м. На сколько повысится температура воды, если на 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гревание затрачивается 60 % работы силы тяже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en-US"/>
        </w:rPr>
        <w:t>pV</w:t>
      </w:r>
      <w:r>
        <w:rPr>
          <w:rFonts w:cs="Times New Roman" w:ascii="Times New Roman" w:hAnsi="Times New Roman"/>
          <w:sz w:val="24"/>
          <w:szCs w:val="24"/>
        </w:rPr>
        <w:t xml:space="preserve"> – диаграмме изображен процесс перевода газа, совершенный с одним молем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ального одноатомного газа. Чему равно количество теплоты, переданное газу при переходе из состояния 1 в состояние 2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0,1 МПа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2 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51940" cy="610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_________                    Контрольная работа № 4. «Термодинам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ровень 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Температура тела А равна 300 К, температура тела Б равна 1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. Температура какого из те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высится при тепловом контакте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а А                                                     3) температуры тел не изменятся 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Б                                                      4) температуры тел могут только понижать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римером перехода механической энергии во внутреннюю может служить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евание проволоки в пламени спиртов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пение воды на электроплитк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ухание маятника, колеблющегося в воздух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чение нити накала электролампы при пропускании через нее то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ы графики процессов плавления двух тел одинаковой массы,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деланных из разных веществ. Что можно сказать об этих телах?</w:t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плавления  тела 2 больше, чем у тела 1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ая теплоемкость  тела 1 больше, чем у тела 2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сса тела 1 больше, чем у тела 2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ая теплота плавления тела 2 больше, чем у тела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01115" cy="562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Газ последовательно перешел из состояния 1 в состояние 2, а затем в состояния 3 и 4. Работ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аза равна нулю</w:t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на участке 1-2       3) на участке 3-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на участке 2-3       4) на участках 1-2 и 3-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36015" cy="497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Идеальный газ получил количество теплоты 300 Дж, и внутренняя энергия газа увеличилас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 100 Дж. При этом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аз совершил работу 400 Дж                      3) над газом совершили работу 400 Дж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 совершил работу 200 Дж                     4) над газом совершили работу 100 Дж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Р – диаграмме показан процесс изменения состояния идеального газа неизменной масс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аз совершил работу, равную 5 кДж. Количество теплоты, полученное газом равно</w:t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 кДж                   3) 3,5 кДж        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кДж                  4)   5 кДж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8870" cy="568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Идеальная тепловая машина работает как двигатель в интервале температур 327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 и 2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ПД этой машины равен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%                2)  50 %             3)   92 %                 4) 100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спользуя условие задачи, установите соответствия величин из левого столбца таблицы с их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менениями в правом столбце.  При адиабатном расширении газа…</w:t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ЛИЧИНА                                                              ИЗМЕНЕНИЕ</w:t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. Температура                                                                         1) увеличивается</w:t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. Объем                                                                                   2) уменьшается</w:t>
      </w:r>
    </w:p>
    <w:p>
      <w:pPr>
        <w:pStyle w:val="Normal"/>
        <w:spacing w:lineRule="auto" w:line="240" w:before="0" w:after="0"/>
        <w:ind w:left="46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. Внутренняя энергия                                                           3) не изменяется</w:t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. Давление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В цилиндре заключено 1,6 кг кислорода. Какую работу совершит газ при изобарн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сширении, если он нагревается при этом на10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Снаряд, летевший со скоростью 200 м/с ударяется в земляную насыпь и застревает в ней.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колько градусов повысится температура снаряда, если на его нагревание пошло 60 %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инетической энергии? Удельная теплоемкость вещества снаряда 400 Дж/(кг*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en-US"/>
        </w:rPr>
        <w:t>pV</w:t>
      </w:r>
      <w:r>
        <w:rPr>
          <w:rFonts w:cs="Times New Roman" w:ascii="Times New Roman" w:hAnsi="Times New Roman"/>
          <w:sz w:val="24"/>
          <w:szCs w:val="24"/>
        </w:rPr>
        <w:t xml:space="preserve"> – диаграмме изображен процесс перевода газа, совершенный с одним молем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ьного одноатомного газа. Чему равно количество теплоты, переданное газу при переходе из состояния 1 в состояние 2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0,1 МПа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2 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24915" cy="696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_________                    Контрольная работа № 4. «Термодинам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 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ровень 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Тело находится в тепловом равновесии с телом С, а тело В не находится в теплов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вновесии с телом С. Найдите верное утвержд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ы тел А и В одинаковы                  3) тела А и В находятся в тепловом равновес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ы тел А, С и В одинаковы             4) температуры тел А и В не одинаков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нутренняя энергия идеального газа в запаянном сосуде объема определяется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отическим движением молекул газа            3) взаимодействием сосуда с газом и Земли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м всего сосуда с газом                      4) действием на сосуд с газом внешних си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ы графики процессов плавления двух тел, сделанных из одинакового вещества. Что можно сказать об этих телах?</w:t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плавления  тела 1 больше, чем у тела 2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ая теплоемкость  тела 1 больше, чем у тела 2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сса тела 1 больше, чем у тела 2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сса тела 2 больше, чем у тела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61085" cy="697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Газ последовательно перешел из состояния 1 в состояние 2, а затем в состояния 3 и 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та газа равна нулю</w:t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на участке 1-2       3) на участке 3-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на участке 2-3       4) на участках 1-2 и 3-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6945" cy="413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нешние силы совершили над идеальным газом работу 300 Дж, при этом внутренняя энерг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аза увеличилась на 500 Дж. В этом процессе газ</w:t>
      </w:r>
    </w:p>
    <w:p>
      <w:pPr>
        <w:sectPr>
          <w:type w:val="nextPage"/>
          <w:pgSz w:w="11906" w:h="16838"/>
          <w:pgMar w:left="1134" w:right="56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л количество теплоты 200 Дж                     3) отдал количество теплоты 400 Дж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ил количество теплоты  200 Дж               4) получил количество теплоты 400 Дж               </w:t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На р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диаграмме представлен процесс изменения состояния идеального одноатомного га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 переходе из состояния 1 в состояние 2 внутренняя энергия газа увеличилась на 6 кДж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глощенное количество теплоты равно</w:t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кДж                      3)  1,5 кДж                                   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0 кДж                      4)  3 кДж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71880" cy="560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Максимальный КПД идеальной тепловой машины с температурой нагревателя 227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мпературой холодильника 2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 равен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%                2)  88 %             3)   60 %                 4) 40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Используя условие задачи, установите соответствия величин из левого столбца таблицы с их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менениями в правом столбце.  При адиабатном сжатии газа…</w:t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ЛИЧИНА                                                              ИЗМЕНЕНИЕ</w:t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. Температура                                                                           1) увеличивается</w:t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. Объем                                                                                      2) уменьшается</w:t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. Внутренняя  энергия                                                             3) не изменяется</w:t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. Давление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Объем постоянной массы гелия (одноатомного газа) увеличился при постоянно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влении 300 кПа на 0,02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На сколько увеличилась внутренняя энергия газ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На сколько градусов нагреется при штамповке кусок стали массой 1,5 кг от удара моло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ассой 230 кг, если скорость молота в момент удара 7 м/с, а на нагревание стали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трачивается 60% энергии моло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sectPr>
          <w:type w:val="nextPage"/>
          <w:pgSz w:w="11906" w:h="16838"/>
          <w:pgMar w:left="1134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en-US"/>
        </w:rPr>
        <w:t>pV</w:t>
      </w:r>
      <w:r>
        <w:rPr>
          <w:rFonts w:cs="Times New Roman" w:ascii="Times New Roman" w:hAnsi="Times New Roman"/>
          <w:sz w:val="24"/>
          <w:szCs w:val="24"/>
        </w:rPr>
        <w:t xml:space="preserve"> – диаграмме изображен процесс перевода газа, совершенный с одним молем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ьного одноатомного газа. Чему равно количество теплоты, переданное газу при переходе из состояния 1 в состояние 2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0,1 МПа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2 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24890" cy="799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_________                    Контрольная работа № 4. «Термодинам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ровень 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Два одинаковых тела, имеющие различные температуры, привели в соприкосновение. П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пловом контакте</w:t>
      </w:r>
    </w:p>
    <w:p>
      <w:pPr>
        <w:sectPr>
          <w:type w:val="nextPage"/>
          <w:pgSz w:w="11906" w:h="16838"/>
          <w:pgMar w:left="1134" w:right="56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первого тела повысится, второго - понизится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пература второго тела повысится, первого – понизитс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первого и  второго  тел - повысится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первого и  второго  тел - понизитс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3925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10920" cy="362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нутренняя энергия тела завис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олько от скорости тела                                                                  3) только от температуры 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олько от положения этого тела относительно других тел         4) от температуры и объема тела</w:t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ы графики процессов плавления двух тел одинаковой массы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деланных из разных веществ. Что можно сказать об этих телах?</w:t>
      </w:r>
    </w:p>
    <w:p>
      <w:pPr>
        <w:sectPr>
          <w:type w:val="nextPage"/>
          <w:pgSz w:w="11906" w:h="16838"/>
          <w:pgMar w:left="1134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плавления  тела 1 больше, чем у тела 2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ая теплоемкость  тела 1 больше, чем у тела 2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сса тела 2 больше, чем у тела 1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ая теплота плавления тела 1 больше, чем у тела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3455" cy="5600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Газ последовательно перешел из состояния 1 в состояние 2, а затем в состояния 3 и 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та газа равна нулю</w:t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на участке 1-2       3) на участке 3-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на участке 2-3       4) на участках 1-2 и 3-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62330" cy="429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sectPr>
          <w:type w:val="nextPage"/>
          <w:pgSz w:w="11906" w:h="16838"/>
          <w:pgMar w:left="1134" w:right="566" w:gutter="0" w:header="0" w:top="426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Идеальный газ получил количество теплоты 300 Дж, и совершил работу на 100 Дж. Внутрення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энергия газа при этом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величилась на  400 Дж                      3) уменьшилась на 400 Дж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лась на 200 Дж                       4) уменьшилась на 200 Дж</w:t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На р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диаграмме представлен процесс изменения состояния идеального одноатомного га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аз отдает 50 кДж теплоты. Работа внешних сил равна </w:t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0 кДж                       3) 50 кДж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кДж                     4) 100 кДж                               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6930" cy="413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Горячий пар поступает при температуре 5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, а выходит из нее при температуре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аровую турбину считать идеальной тепловой машиной. КПД турбины равен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%                2)  61%             3)   94 %                 4) 1000 %</w:t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спользуя условие задачи, установите соответствия величин из левого столбца таблицы с их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менениями в правом столбце.  При адиабатном расширении газа…</w:t>
      </w:r>
    </w:p>
    <w:p>
      <w:pPr>
        <w:pStyle w:val="Normal"/>
        <w:spacing w:lineRule="auto" w:line="240" w:before="0" w:after="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ЛИЧИНА                                                              ИЗМЕНЕНИЕ</w:t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. Объем                                                                                       1) увеличивается</w:t>
      </w:r>
    </w:p>
    <w:p>
      <w:pPr>
        <w:pStyle w:val="Normal"/>
        <w:spacing w:lineRule="auto" w:line="240" w:before="0" w:after="0"/>
        <w:ind w:left="46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. Давление                                                                                   2) уменьшается</w:t>
      </w:r>
    </w:p>
    <w:p>
      <w:pPr>
        <w:pStyle w:val="Normal"/>
        <w:spacing w:lineRule="auto" w:line="240" w:before="0" w:after="0"/>
        <w:ind w:left="46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. Внутренняя энергия                                                                3) не изменяется</w:t>
      </w:r>
    </w:p>
    <w:p>
      <w:pPr>
        <w:pStyle w:val="Normal"/>
        <w:spacing w:before="0" w:after="0"/>
        <w:ind w:left="46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. Температура                                     </w:t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В цилиндре находится 88 г водорода. Какую работу совершает газ при изобарном нагреван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 5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?                                                                </w:t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С какой высоты должен упасть кусок олова, чтобы при ударе о землю он нагрелся на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читать, что на нагревание олова идет 40 % работы силы тяжести.</w:t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sectPr>
          <w:type w:val="nextPage"/>
          <w:pgSz w:w="11906" w:h="16838"/>
          <w:pgMar w:left="1134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en-US"/>
        </w:rPr>
        <w:t>pV</w:t>
      </w:r>
      <w:r>
        <w:rPr>
          <w:rFonts w:cs="Times New Roman" w:ascii="Times New Roman" w:hAnsi="Times New Roman"/>
          <w:sz w:val="24"/>
          <w:szCs w:val="24"/>
        </w:rPr>
        <w:t xml:space="preserve"> – диаграмме изображен процесс перевода газа, совершенный с одним молем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ьного одноатомного газа. Чему равно количество теплоты, переданное газу при переходе из состояния 1 в состояние 2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0,1 МПа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2 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6310" cy="706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sectPr>
          <w:type w:val="nextPage"/>
          <w:pgSz w:w="11906" w:h="16838"/>
          <w:pgMar w:left="1134" w:right="566" w:gutter="0" w:header="0" w:top="426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566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sectPr>
      <w:type w:val="continuous"/>
      <w:pgSz w:w="11906" w:h="16838"/>
      <w:pgMar w:left="1134" w:right="566" w:gutter="0" w:header="0" w:top="426" w:footer="0" w:bottom="42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61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15:00Z</dcterms:created>
  <dc:creator>Филарис</dc:creator>
  <dc:description/>
  <cp:keywords/>
  <dc:language>en-US</dc:language>
  <cp:lastModifiedBy>Зулпа</cp:lastModifiedBy>
  <cp:lastPrinted>2013-07-12T23:15:00Z</cp:lastPrinted>
  <dcterms:modified xsi:type="dcterms:W3CDTF">2013-07-24T18:48:00Z</dcterms:modified>
  <cp:revision>90</cp:revision>
  <dc:subject/>
  <dc:title/>
</cp:coreProperties>
</file>