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 1. «Кинема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 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ровень 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Плот равномерно плывет по реке со скоростью 6 км/ч. Человек движется поперек плота с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коростью 8 км/ч. Чему равна скорость человека в системе отсчета, связанной с берегом?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км/ч                      2) 7 км/ч                      3) 14 км/ч                      4) 2 км/ч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Используя график зависимости скорости движения тела от времени, определите скорость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ела в конце 7-ой секунды, считая, что характер движения тела не изменится. </w:t>
      </w:r>
    </w:p>
    <w:p>
      <w:pPr>
        <w:sectPr>
          <w:type w:val="nextPage"/>
          <w:pgSz w:w="11906" w:h="16838"/>
          <w:pgMar w:left="1134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м/с                       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 м/с                  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 м/с                    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 м/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785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 рисунке представлена зависимость проекции скорости тела от времени.  Модул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корения имеет максимальное значение на участке</w:t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с до 2 с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 с до 5 с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 с до 7 с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скорение на всех участках одинак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5600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Зависимость пути от времени для прямолинейного движущегося тела имеет вид: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 = 2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гд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е величины выражены в СИ. Ускорение тела равн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2)  2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3) 3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4) 6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На рисунке представлен график зависимости проекции скорости тела от времени. Какой пу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ло тело за интервал времени от 2 до 8 с?</w:t>
      </w:r>
    </w:p>
    <w:p>
      <w:pPr>
        <w:sectPr>
          <w:type w:val="nextPage"/>
          <w:pgSz w:w="11906" w:h="16838"/>
          <w:pgMar w:left="1134" w:right="424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 м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м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м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28040" cy="642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424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Тело упало с некоторой высоты с нулевой начальной скоростью и при ударе о землю имел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0 м/с. Чему равно время падения? Сопротивлением воздуха пренебреч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5 с                        2) 4 с                                  3) 40 с                                 4) 400 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Материальная точка движется по окружности с постоянной скоростью. Как изменитс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центростремительное ускорение точки, если скорость увеличить в 2 раза и радиус окружности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еличить в 2 раза?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ся в 2 раза                                                             3) увеличится в 4 раз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в 2 раза                                                              4)  уменьшится в 8 р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Используя условие задачи, установите соответствия величин из левого столбца таблицы с их отношениями в правом столбц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ве материальные точки равномерно движутся по окружности с радиусами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 </w:t>
      </w:r>
      <w:r>
        <w:rPr>
          <w:rFonts w:cs="Times New Roman" w:ascii="Times New Roman" w:hAnsi="Times New Roman"/>
          <w:sz w:val="24"/>
          <w:szCs w:val="24"/>
        </w:rPr>
        <w:t xml:space="preserve">и 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≥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не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меняя взаимного расположения относительно друг д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ЛИЧИНА                                                                             ИЗМЕН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.Угловая скорость                                                                  1) у первой больше, чем у втор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. Центростремительное ускорение                                       2) у первой меньше, чем у второй</w:t>
      </w:r>
    </w:p>
    <w:p>
      <w:pPr>
        <w:pStyle w:val="Normal"/>
        <w:tabs>
          <w:tab w:val="clear" w:pos="708"/>
          <w:tab w:val="left" w:pos="647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. Период обращения по окружности                                    3) одинаковы</w:t>
      </w:r>
    </w:p>
    <w:p>
      <w:pPr>
        <w:pStyle w:val="Normal"/>
        <w:tabs>
          <w:tab w:val="clear" w:pos="708"/>
          <w:tab w:val="left" w:pos="647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. Ч</w:t>
      </w:r>
      <w:r>
        <w:rPr/>
        <w:t>астота обращения по окружности</w:t>
      </w:r>
    </w:p>
    <w:tbl>
      <w:tblPr>
        <w:tblW w:w="2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задач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 </w:t>
      </w:r>
      <w:r>
        <w:rPr>
          <w:rFonts w:cs="Times New Roman" w:ascii="Times New Roman" w:hAnsi="Times New Roman"/>
          <w:sz w:val="24"/>
          <w:szCs w:val="24"/>
        </w:rPr>
        <w:t>Тело свободно падает с высоты 45м. Чему равна скорость тела у поверхности зем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Мотоциклист и велосипедист одновременно начинают равноускоренное движение из состоя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коя. Ускорение мотоциклиста в 3 раза больше, чем ускорение велосипедиста. Во сколько раз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льше времени понадобится велосипедисту, чтобы достичь скорости 50 км/ч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sectPr>
          <w:type w:val="continuous"/>
          <w:pgSz w:w="11906" w:h="16838"/>
          <w:pgMar w:left="1134" w:right="424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Автомобиль, идущий со скоростью 36км/ч, начинает двигаться с ускорением 0,2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Ка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ть пройдет автомобиль за десятую секунду от начала дви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та_________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ая работа № 1. «Кинема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 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Уровень 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По прямому шоссе в одном направлении движутся два автомобиля со скоростями 30м/с 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0 м/с. Их относительная скорость по модулю равна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м/с                                2) 10 м/с                          3) 50 м/с                               4) 70 м/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Используя график зависимости скорости движения тела от времени, определите скорость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ела в конце 8-ой секунды, считая, что характер движения тела не изменится. </w:t>
      </w:r>
    </w:p>
    <w:p>
      <w:pPr>
        <w:sectPr>
          <w:type w:val="nextPage"/>
          <w:pgSz w:w="11906" w:h="16838"/>
          <w:pgMar w:left="1134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 м/с                    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 м/с               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 м/с                 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 м/с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80770" cy="53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424" w:gutter="0" w:header="0" w:top="284" w:footer="0" w:bottom="14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 рисунке представлена зависимость проекции скорости тела от времени.  Модул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корения имеет максимальное значение на участке</w:t>
      </w:r>
    </w:p>
    <w:p>
      <w:pPr>
        <w:sectPr>
          <w:type w:val="nextPage"/>
          <w:pgSz w:w="11906" w:h="16838"/>
          <w:pgMar w:left="1134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с до 2 с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2 с до 4 с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6 с до 8 с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корение на всех участках одинаков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77595" cy="570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424" w:gutter="0" w:header="0" w:top="284" w:footer="0" w:bottom="14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Зависимость пути от времени для прямолинейного движущегося тела имеет вид: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 = 3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гд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е величины выражены в СИ. Модуль ускорения тела равен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2)  2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3) 3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4) 6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На рисунке представлен график зависимости проекции скорости тела от времени. Какой пу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ло тело за интервал времени от 0 до 3 с?</w:t>
      </w:r>
    </w:p>
    <w:p>
      <w:pPr>
        <w:sectPr>
          <w:type w:val="continuous"/>
          <w:pgSz w:w="11906" w:h="16838"/>
          <w:pgMar w:left="1134" w:right="424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 м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м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м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м</w:t>
      </w:r>
    </w:p>
    <w:p>
      <w:pPr>
        <w:pStyle w:val="Normal"/>
        <w:tabs>
          <w:tab w:val="clear" w:pos="708"/>
          <w:tab w:val="left" w:pos="9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19810" cy="644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424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Камень брошен вертикально вверх со скоростью 50 м/с. Через сколько секунд его скорость будет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вна 30 м/с и направлена вертикально вверх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2 с                                  2) 6 с                                 3) 8 с                                   4)  10 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Материальная точка движется по окружности с постоянной скоростью. Как изменитс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центростремительное ускорение точки, если скорость уменьшить в 2 раза и радиус окружности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еличить в 2 раза?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ся в 2 раза                                                             3) увеличится в 4 раза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в 2 раза                                                              4)  уменьшится в 8 ра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Уровень Б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Используя условие задачи, установите соответствия величин из левого столбца таблицы с их отношениями в правом столб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атериальная точка  движется с постоянной скоростью по окружности  радиусом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Как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ятся перечисленные величины при увеличении скорости движения точки?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ЕЛИЧИНА                                                                             ИЗМЕ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.Угловая скорость                                                                  1) увелич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. Центростремительное ускорение                                       2) уменьшится</w:t>
      </w:r>
    </w:p>
    <w:p>
      <w:pPr>
        <w:pStyle w:val="Normal"/>
        <w:tabs>
          <w:tab w:val="clear" w:pos="708"/>
          <w:tab w:val="left" w:pos="647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. Период обращения по окружности                                    3) не изменится</w:t>
      </w:r>
    </w:p>
    <w:p>
      <w:pPr>
        <w:pStyle w:val="Normal"/>
        <w:tabs>
          <w:tab w:val="clear" w:pos="708"/>
          <w:tab w:val="left" w:pos="647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. Ч</w:t>
      </w:r>
      <w:r>
        <w:rPr/>
        <w:t>астота обращения по окружности</w:t>
      </w:r>
    </w:p>
    <w:tbl>
      <w:tblPr>
        <w:tblW w:w="2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задач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 Тело брошено вертикально вверх с начальной скоростью 60 м/с. На какую высоту поднимется тело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От остановки одновременно отходят трамвай и троллейбус. Ускорение троллейбуса в 2 раз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больше, чем трамвая.  Во сколько раз больше времени понадобится трамваю, чтобы достичь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орости 50 км/ч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sectPr>
          <w:type w:val="continuous"/>
          <w:pgSz w:w="11906" w:h="16838"/>
          <w:pgMar w:left="1134" w:right="424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Спортсмен пробежал расстояние 100 м за 10с, из которых он 2с потратил на разгон, а остальное время двигался равномерно. Чему равна скорость равномерного дви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 1. «Кинема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 3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Уровень 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ва автомобиля движутся по прямому шоссе: первый - со скоростью →</w:t>
      </w:r>
      <w:r>
        <w:rPr>
          <w:rFonts w:cs="Times New Roman" w:ascii="Times New Roman" w:hAnsi="Times New Roman"/>
          <w:sz w:val="24"/>
          <w:szCs w:val="24"/>
          <w:lang w:val="en-US"/>
        </w:rPr>
        <w:t>ⱱ</w:t>
      </w:r>
      <w:r>
        <w:rPr>
          <w:rFonts w:cs="Times New Roman" w:ascii="Times New Roman" w:hAnsi="Times New Roman"/>
          <w:sz w:val="24"/>
          <w:szCs w:val="24"/>
        </w:rPr>
        <w:t xml:space="preserve">, второй со скоростью (-3 </w:t>
      </w:r>
      <w:r>
        <w:rPr>
          <w:rFonts w:cs="Times New Roman" w:ascii="Times New Roman" w:hAnsi="Times New Roman"/>
          <w:sz w:val="24"/>
          <w:szCs w:val="24"/>
          <w:lang w:val="en-US"/>
        </w:rPr>
        <w:t>ⱱ</w:t>
      </w:r>
      <w:r>
        <w:rPr>
          <w:rFonts w:cs="Times New Roman" w:ascii="Times New Roman" w:hAnsi="Times New Roman"/>
          <w:sz w:val="24"/>
          <w:szCs w:val="24"/>
        </w:rPr>
        <w:t>). Какова скорость второго автомобиля относительно первого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ⱱ                          2) – 2 ⱱ                           3) -4 ⱱ                           4)  4 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Используя график зависимости скорости движения тела от времени, определите скорость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ела в конце 10-ой секунды, считая, что характер движения тела не изменится. </w:t>
      </w:r>
    </w:p>
    <w:p>
      <w:pPr>
        <w:sectPr>
          <w:type w:val="nextPage"/>
          <w:pgSz w:w="11906" w:h="16838"/>
          <w:pgMar w:left="1134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м/с                       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0 м/с                  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м/с                    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 м/с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drawing>
          <wp:inline distT="0" distB="0" distL="0" distR="0">
            <wp:extent cx="962025" cy="531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424" w:gutter="0" w:header="0" w:top="284" w:footer="0" w:bottom="14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 рисунке представлена зависимость проекции скорости тела от времени.  Модул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корения имеет минимальное значение на участке</w:t>
      </w:r>
    </w:p>
    <w:p>
      <w:pPr>
        <w:sectPr>
          <w:type w:val="nextPage"/>
          <w:pgSz w:w="11906" w:h="16838"/>
          <w:pgMar w:left="1134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с до 2 с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2 с до 5 с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5 с до 8 с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корение на всех участках одинаков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872490" cy="596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424" w:gutter="0" w:header="0" w:top="284" w:footer="0" w:bottom="14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Зависимость пути от времени для прямолинейного движущегося тела имеет вид: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 = 3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+0,5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 все величины выражены в СИ. Ускорение тела равно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2)  2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3) 3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4) 6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На рисунке представлен график зависимости проекции скорости тела от времени. Какой пу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ло тело за интервал времени от 0 до 4 с?</w:t>
      </w:r>
    </w:p>
    <w:p>
      <w:pPr>
        <w:sectPr>
          <w:type w:val="continuous"/>
          <w:pgSz w:w="11906" w:h="16838"/>
          <w:pgMar w:left="1134" w:right="424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 м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6 м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 м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3780" cy="674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40" w:gutter="0" w:header="0" w:top="284" w:footer="0" w:bottom="14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Тело упало с некоторой высоты с нулевой начальной скоростью и при ударе о землю имел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0 м/с. Чему равно время падения? Сопротивлением воздуха пренебреч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6 с                        2) 6 с                                  3) 60 с                                 4) 600 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Материальная точка движется по окружности с постоянной скоростью. Как изменитс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центростремительное ускорение точки, если скорость уменьшить в 2 раза и радиус окружности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меньшить в 2 раза?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1) уменьшится в 2 раза                                                           3) увеличится в 4 раза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2)увеличится в 2 раза                                                              4)  уменьшится в 8 ра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Уровень Б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Используя условие задачи, установите соответствия величин из левого столбца таблицы с их отношениями в правом столбц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ве материальные точки равномерно движутся по окружности с радиусами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 </w:t>
      </w:r>
      <w:r>
        <w:rPr>
          <w:rFonts w:cs="Times New Roman" w:ascii="Times New Roman" w:hAnsi="Times New Roman"/>
          <w:sz w:val="24"/>
          <w:szCs w:val="24"/>
        </w:rPr>
        <w:t xml:space="preserve">и 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≤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не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меняя взаимного расположения относительно друг д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ЛИЧИНА                                                                             ИЗМЕН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.Угловая скорость                                                                  1) у первой больше, чем у втор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. Центростремительное ускорение                                       2) у первой меньше, чем у второй</w:t>
      </w:r>
    </w:p>
    <w:p>
      <w:pPr>
        <w:pStyle w:val="Normal"/>
        <w:tabs>
          <w:tab w:val="clear" w:pos="708"/>
          <w:tab w:val="left" w:pos="647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. Период обращения по окружности                                    3) одинаковы</w:t>
      </w:r>
    </w:p>
    <w:p>
      <w:pPr>
        <w:pStyle w:val="Normal"/>
        <w:tabs>
          <w:tab w:val="clear" w:pos="708"/>
          <w:tab w:val="left" w:pos="647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. Ч</w:t>
      </w:r>
      <w:r>
        <w:rPr/>
        <w:t>астота обращения по окружности</w:t>
      </w:r>
    </w:p>
    <w:tbl>
      <w:tblPr>
        <w:tblW w:w="2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за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9.  </w:t>
      </w:r>
      <w:r>
        <w:rPr>
          <w:rFonts w:cs="Times New Roman" w:ascii="Times New Roman" w:hAnsi="Times New Roman"/>
          <w:sz w:val="24"/>
          <w:szCs w:val="24"/>
        </w:rPr>
        <w:t>Тело свободно падает с высоты 80м. Чему равна скорость тела у поверхности зем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Мотоциклист и велосипедист одновременно начинают равноускоренное движение из состоя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коя. Ускорение мотоциклиста в 3 раза больше, чем ускорение велосипедиста. Во сколько раз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льшую скорость разовьет мотоциклист за то же врем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sectPr>
          <w:type w:val="nextPage"/>
          <w:pgSz w:w="11906" w:h="16838"/>
          <w:pgMar w:left="1134" w:right="424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Во сколько раз путь, пройденный телом за третью секунду от начала равноускорен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вижения, больше пути, пройденного за вторую секунд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та_________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ая работа № 1. «Кинема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 4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Уровень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По прямому шоссе навстречу друг другу движутся два автомобиля со скоростями 30м/с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0 м/с. Их относительная скорость по модулю рав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м/с                                2) 10  м/с                          3) 50 м/с                               4) 70 м/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Используя график зависимости скорости движения тела от времени, определите скорость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ела в конце 8-ой секунды, считая, что характер движения тела не изменится. </w:t>
      </w:r>
    </w:p>
    <w:p>
      <w:pPr>
        <w:sectPr>
          <w:type w:val="nextPage"/>
          <w:pgSz w:w="11906" w:h="16838"/>
          <w:pgMar w:left="1134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 м/с                       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 м/с                  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 м/с                    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 м/с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13485" cy="610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424" w:gutter="0" w:header="0" w:top="284" w:footer="0" w:bottom="14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 рисунке представлена зависимость проекции скорости тела от времени.  Модул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корения имеет максимальное значение на участке</w:t>
      </w:r>
    </w:p>
    <w:p>
      <w:pPr>
        <w:sectPr>
          <w:type w:val="nextPage"/>
          <w:pgSz w:w="11906" w:h="16838"/>
          <w:pgMar w:left="1134" w:right="282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с до 2 с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2 с до 4 с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6 с до 8 с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корение на всех участках одинаков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53795" cy="566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424" w:gutter="0" w:header="0" w:top="284" w:footer="0" w:bottom="14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Зависимость пути от времени для прямолинейного движущегося тела имеет вид: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 = 8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2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гд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е величины выражены в СИ. Модуль ускорения тела равен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2)  2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3) 4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4) 8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На рисунке представлен график зависимости проекции скорости тела от времени. Какой пу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ло тело за интервал времени от 2 до 4 с?</w:t>
      </w:r>
    </w:p>
    <w:p>
      <w:pPr>
        <w:sectPr>
          <w:type w:val="continuous"/>
          <w:pgSz w:w="11906" w:h="16838"/>
          <w:pgMar w:left="1134" w:right="424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 м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6 м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 м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м</w:t>
      </w:r>
    </w:p>
    <w:p>
      <w:pPr>
        <w:pStyle w:val="Normal"/>
        <w:tabs>
          <w:tab w:val="clear" w:pos="708"/>
          <w:tab w:val="left" w:pos="9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19810" cy="644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40" w:gutter="0" w:header="0" w:top="284" w:footer="0" w:bottom="14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Тело брошено вертикально вверх с поверхности земли с начальной скоростью 20 м/с и упало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братно на землю. Сопротивление воздуха пренебрежимо мало. Тело находилось в полете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рн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2 с                                  2) 4 с                                 3) 20 с                                   4)  40 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Материальная точка движется по окружности с постоянной скоростью. Как измени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центростремительное ускорение точки, если скорость увеличить в 2 раза, а радиус окружности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2 раза уменьшить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ся в 2 раза                                                             3) увеличится в 4 раз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величится в 2 раза                                                              4)  увеличится в 8 ра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Уровень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Используя условие задачи, установите соответствия величин из левого столбца таблицы с и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ношениями в правом столб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атериальная точка  движется с постоянной скоростью по окружности  радиусом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Как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зменятся перечисленные величины при уменьшении скорости движения точки?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ЕЛИЧИНА                                                                             ИЗМЕ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.Угловая скорость                                                                  1) увелич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. Центростремительное ускорение                                       2) уменьшится</w:t>
      </w:r>
    </w:p>
    <w:p>
      <w:pPr>
        <w:pStyle w:val="Normal"/>
        <w:tabs>
          <w:tab w:val="clear" w:pos="708"/>
          <w:tab w:val="left" w:pos="647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. Период обращения по окружности                                    3) не изменится</w:t>
      </w:r>
    </w:p>
    <w:p>
      <w:pPr>
        <w:pStyle w:val="Normal"/>
        <w:tabs>
          <w:tab w:val="clear" w:pos="708"/>
          <w:tab w:val="left" w:pos="647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. Ч</w:t>
      </w:r>
      <w:r>
        <w:rPr/>
        <w:t>астота обращения по окружности</w:t>
      </w:r>
    </w:p>
    <w:tbl>
      <w:tblPr>
        <w:tblW w:w="2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 Тело брошено вертикально вверх с начальной скоростью 50 м/с. На какую высоту поднимется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ло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От остановки одновременно отходят трамвай и троллейбус. Ускорение троллейбуса в 2 раз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больше, чем трамвая.  Во сколько раз отличаются пути, пройденные машинами за одинаковое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рем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sectPr>
          <w:type w:val="nextPage"/>
          <w:pgSz w:w="11906" w:h="16838"/>
          <w:pgMar w:left="1134" w:right="424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Тело падает с высоты 20 м без начальной скорости. Определите путь, пройденный телом з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следнюю секунду падения. </w:t>
      </w:r>
    </w:p>
    <w:sectPr>
      <w:type w:val="nextPage"/>
      <w:pgSz w:w="11906" w:h="16838"/>
      <w:pgMar w:left="1134" w:right="14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15:00Z</dcterms:created>
  <dc:creator>Филарис</dc:creator>
  <dc:description/>
  <cp:keywords/>
  <dc:language>en-US</dc:language>
  <cp:lastModifiedBy>Зулпа</cp:lastModifiedBy>
  <cp:lastPrinted>2013-07-12T23:15:00Z</cp:lastPrinted>
  <dcterms:modified xsi:type="dcterms:W3CDTF">2013-08-15T15:53:00Z</dcterms:modified>
  <cp:revision>69</cp:revision>
  <dc:subject/>
  <dc:title/>
</cp:coreProperties>
</file>