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6 «Постоянный электрический 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На рисунке показана зависимость сопротивления проводника площадью сечения 1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от его длин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ему равно удельное электрическое сопротивление вещества, из которого сделан проводник?</w:t>
      </w:r>
    </w:p>
    <w:p>
      <w:pPr>
        <w:sectPr>
          <w:type w:val="nextPage"/>
          <w:pgSz w:w="11906" w:h="16838"/>
          <w:pgMar w:left="1134" w:right="56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,5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,2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86296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Как изменится сила тока, проходящего через проводник, если увеличить в 2 раза напряжение между е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ми, а площадь сечения проводника уменьшить в 2 раза?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зменится                                                   3) уменьшится в 2 раза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величится в 2 раза                                        4) увеличится в 4 раза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На рисунке изображены графики зависимости силы тока в четырех проводниках от напряжения на и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х. Сопротивление, какого проводника равно 4 Ом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1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2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3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4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601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На участке цепи, изображенном на рисунке, сопротивление каждого резистора равно 3 Ом. Обще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противление участка равно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Ом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Ом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5 Ом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Ом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4755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В цепи, изображенной на рисунке амперметр показывает силу тока 1 А. К каким точкам нужн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ключить  вольтметр, чтобы его показания были равны 4 В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В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Г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3535" cy="50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Три резистора сопротивления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10 Ом,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 Ом и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3 Ом соединены в цепь, как показано 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исунке. На каком резисторе выделится наибольшее количество теплоты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                3) на третьем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ом                 4) на всех одинаково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92530" cy="37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ЭДС источника равна 8В, внешнее сопротивление 3 Ом, внутреннее сопротивление 1 Ом. Сила тока 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ной цепи ра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32 А                             2) 25 А                        3)  2 А                        4) 0,5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цепи, изображенной на рисунке, ползунок реостата передвинули вниз. При этом…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ВЕЛИЧИНА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. Сила тока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Б. Электродвижущая сила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. Напряжение на резисторе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) увеличи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)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3) не изменяетс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347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. Сопротивление реоста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425825</wp:posOffset>
                </wp:positionH>
                <wp:positionV relativeFrom="paragraph">
                  <wp:posOffset>50165</wp:posOffset>
                </wp:positionV>
                <wp:extent cx="1169670" cy="3403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9pt;mso-wrap-distance-top:0pt;mso-wrap-distance-bottom:0pt;margin-top:3.95pt;mso-position-vertical-relative:text;margin-left:269.7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В электроприборе за 15 мин электрическим током совершена работа 9 кДж. Сила тока в цепи 2 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пределите сопротивление приб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Электрическая цепь состоит из двух резисторов сопротивлением по 4 Ом соединен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следовательно, источника тока с ЭДС 30 В и внутренним сопротивлением 2 Ом. Определить силу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ока в цеп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</w:rPr>
        <w:t xml:space="preserve">Температура однородного медного цилиндрического проводника длиной 10 м в течение 57с повысилась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 10 К. Определить напряжение, которое было приложено к проводнику в это время. Изменением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противления проводника и рассеянием тепла при его нагревании пренеб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6 «Постоянный электрический 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2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рисунке показана зависимость сопротивления проводника площадью сечения 1 м от его площади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чения. Чему равно удельное электрическое сопротивление вещества, из которого сделан проводник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0 Ом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 Ом 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,5 Ом 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0,2 Ом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906780" cy="6464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Как изменится сила тока, проходящего через проводник, если уменьшить в 2 раза напряжение между е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ми, а длину проводника увеличить в 2 раза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зменится                                                   3) увеличится в 2 раза                                       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меньшится в 2 раза                                      4) уменьшится в 4 раза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На рисунке изображены графики зависимости силы тока в четырех проводниках от напряжения на и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х. Сопротивление, какого проводника равно 1,5 Ом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1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2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3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89635" cy="691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На участке цепи, изображенном на рисунке, сопротивление каждого резистора равно 4 Ом. Обще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противление участка равно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6 Ом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0 Ом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 Ом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 Ом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13485" cy="542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В цепи, изображенной на рисунке амперметр показывает силу тока 2 А. К каким точкам нужн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ключить  вольтметр, чтобы его показания были равны 2 В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Г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449705" cy="577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Три резистора сопротивлениями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10 Ом,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 Ом и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3 Ом соединены в цепь, как показано 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исунке. На каком резисторе выделится наибольшее количество теплоты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                3) на третьем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ом                 4) на всех одинаково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55320" cy="552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Сила тока в полной цепи 8 А, внешнее сопротивление 4 Ом, внутреннее сопротивление 1 Ом. ЭДС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а ра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40 В                            2) 33 В                        3)  3 В                        4) 0,5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цепи, изображенной на рисунке, ползунок реостата передвинули вверх. При этом…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ВЕЛИЧИНА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. Напряжение на резисторе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Б.Внутреннее сопротивление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. Сила тока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) увеличи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) уменьша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3) не изменяетс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3470" cy="542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. Сопротивление резис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425825</wp:posOffset>
                </wp:positionH>
                <wp:positionV relativeFrom="paragraph">
                  <wp:posOffset>50165</wp:posOffset>
                </wp:positionV>
                <wp:extent cx="1169670" cy="34036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9pt;mso-wrap-distance-top:0pt;mso-wrap-distance-bottom:0pt;margin-top:3.95pt;mso-position-vertical-relative:text;margin-left:269.7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 Каково напряжение на резисторе сопротивлением 360 Ом, если за 12 мин электрическим током была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овершена работа 450 Дж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Электрическая цепь состоит из двух резисторов сопротивлением по 10 Ом каждый соединенных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араллельно, источника тока с ЭДС 24 В и внутренним сопротивлением 1 Ом. Определить силу тока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 однородному медному цилиндрическому проводнику длиной 10 м приложили разность потенциа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 В. Определите промежуток времени, в течение которого температура проводника повысится на 10 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зменением сопротивления проводника и рассеянием тепла при его нагревании пренеб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6 «Постоянный электрический 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 3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На рисунке показана зависимость сопротивления проводника площадью сечения 1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от его длины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ему равно удельное электрическое сопротивление вещества, из которого сделан проводник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0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0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,5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,1 Ом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b/>
          <w:vertAlign w:val="superscript"/>
        </w:rPr>
        <w:t>.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122680" cy="6299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Как изменится сила тока, проходящего через проводник, если уменьшить в 2 раза напряжение между е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ми, а площадь сечения проводника увеличить в 2 раза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зменится                                                    3) увеличится в 2 раза                                 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меньшится в 2 раза                                       4) увеличится в 4 раза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На рисунке изображены графики зависимости силы тока в четырех проводниках от напряжения на и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х. Сопротивление, какого проводника равно 1 Ом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1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2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3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4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drawing>
          <wp:inline distT="0" distB="0" distL="0" distR="0">
            <wp:extent cx="1136015" cy="6280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На участке цепи, изображенном на рисунке, сопротивление каждого резистора равно 3 Ом. Обще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противление участка равно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Ом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6 Ом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 Ом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 Ом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056640" cy="6102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В цепи, изображенной на рисунке амперметр показывает силу тока 2 А. К каким точкам нужно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ключить  вольтметр, чтобы его показания были равны 20 В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В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ВГ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60805" cy="5803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Три  резистора сопротивлениями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 3 Ом,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 6 Ом и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 9 Ом соединены в цепь, как показано 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исунке. На каком резисторе выделится наименьшее количество теплоты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                3) на третьем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ом                 4) на всех одинаково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416685" cy="4095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Сила тока в полной цепи 6 А, внешнее сопротивление 2 Ом, внутреннее сопротивление 1 Ом. ЭДС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а ра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18 В                            2) 13 В                        3)  3 В                        4) 0,5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цепи, изображенной на рисунке, ползунок реостата передвинули вниз. При этом…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ВЕЛИЧИНА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. Напряжение на резисторе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Б.Внутреннее сопротивление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. Сила тока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) увеличи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) уменьша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3) не изменяетс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3470" cy="542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. Сопротивление резис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425825</wp:posOffset>
                </wp:positionH>
                <wp:positionV relativeFrom="paragraph">
                  <wp:posOffset>50165</wp:posOffset>
                </wp:positionV>
                <wp:extent cx="1169670" cy="3403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9pt;mso-wrap-distance-top:0pt;mso-wrap-distance-bottom:0pt;margin-top:3.95pt;mso-position-vertical-relative:text;margin-left:269.7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 В электроприборе с сопротивлением 2,5 Ом электрическим током за 15 мин совершена работа 9 кДж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пределите силу тока в цеп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 Электрическая цепь состоит из двух резисторов сопротивлением 15 Ом и 23 Ом  соединенных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следовательно, источника тока с ЭДС 100 В и внутренним сопротивлением 2 Ом. Определить си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ока в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 однородному медному цилиндрическому проводнику длиной 15с  приложили разность потенциа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 В. Какова длина проводника, если его температура при этом повысилась на 10 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зменением сопротивления проводника и рассеянием тепла при его нагревании пренебре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6 «Постоянный электрический 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4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рисунке показана зависимость сопротивления проводника площадью сечения 1 м от его площади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чения. Чему равно удельное электрическое сопротивление вещества, из которого сделан проводник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0 Ом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,5 Ом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0,1 Ом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,05 Ом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123315" cy="6197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Как изменится сила тока, проходящего через проводник, если увеличить в 2 раза напряжение между е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ми, а длину проводника уменьшить в 2 раза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зменится                                                   3) увеличится в 2 раза                                       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меньшится в 2 раза                                      4)  увеличится в 4 раза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На рисунке изображены графики зависимости силы тока в четырех проводниках от напряжения на и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цах. Сопротивление, какого проводника меньше 1 Ом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1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2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3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а 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89635" cy="6915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На участке цепи, изображенном на рисунке, сопротивление каждого резистора равно 2 Ом. Обще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противление участка равно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8 Ом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5 Ом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 Ом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Ом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524635" cy="5143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В цепи, изображенной на рисунке амперметр показывает силу тока 2 А. К каким точкам нужно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ключить  вольтметр, чтобы его показания были равны 6 В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Г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449705" cy="5778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Три резистора сопротивлениями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10 Ом,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 Ом и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3 Ом соединены в цепь, как показано 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исунке. На каком резисторе выделится наибольшее количество теплоты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                3) на третьем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ом                 4) на всех одинаково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55320" cy="5524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Электрическая цепь состоит из источника с ЭДС 3В и  внутренним сопротивлением  1 Ом. Внешнее сопротивление 2 Ом. Сила тока в  цепи ра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9 А                             2) 7 А                        3)  1,5 А                        4) 1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цепи, изображенной на рисунке, ползунок реостата передвинули вверх. При этом…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ВЕЛИЧИНА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. Сила тока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Б. Электродвижущая сила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. Напряжение на резисторе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) увеличи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) уменьша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3) не изменяетс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3470" cy="5429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. Сопротивление реоста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425825</wp:posOffset>
                </wp:positionH>
                <wp:positionV relativeFrom="paragraph">
                  <wp:posOffset>50165</wp:posOffset>
                </wp:positionV>
                <wp:extent cx="1169670" cy="34036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9pt;mso-wrap-distance-top:0pt;mso-wrap-distance-bottom:0pt;margin-top:3.95pt;mso-position-vertical-relative:text;margin-left:269.7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9.  </w:t>
      </w:r>
      <w:r>
        <w:rPr>
          <w:rFonts w:cs="Times New Roman" w:ascii="Times New Roman" w:hAnsi="Times New Roman"/>
        </w:rPr>
        <w:t xml:space="preserve"> В резисторе сопротивлением 360 Ом при напряжении 15 В электрическим током была совершена работа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50 Дж. За какое время была совершена работ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 Электрическая цепь состоит из двух резисторов сопротивлением по 4 Ом каждый соединенных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араллельно, источника тока с ЭДС 16 В и внутренним сопротивлением 2 Ом. Определить силу тока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 однородному медному цилиндрическому проводнику длиной 40 м приложили разность потенциал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0 В. Каким будет изменение температуры проводника через 15с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менением сопротивления проводника и рассеянием тепла при его нагревании пренебречь.</w:t>
      </w:r>
    </w:p>
    <w:sectPr>
      <w:type w:val="continuous"/>
      <w:pgSz w:w="11906" w:h="16838"/>
      <w:pgMar w:left="1134" w:right="566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6.wmf"/><Relationship Id="rId14" Type="http://schemas.openxmlformats.org/officeDocument/2006/relationships/image" Target="media/image12.wmf"/><Relationship Id="rId15" Type="http://schemas.openxmlformats.org/officeDocument/2006/relationships/image" Target="media/image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6.wmf"/><Relationship Id="rId20" Type="http://schemas.openxmlformats.org/officeDocument/2006/relationships/image" Target="media/image16.wmf"/><Relationship Id="rId21" Type="http://schemas.openxmlformats.org/officeDocument/2006/relationships/image" Target="media/image8.wmf"/><Relationship Id="rId22" Type="http://schemas.openxmlformats.org/officeDocument/2006/relationships/image" Target="media/image17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7-31T20:45:00Z</dcterms:modified>
  <cp:revision>146</cp:revision>
  <dc:subject/>
  <dc:title/>
</cp:coreProperties>
</file>