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0 класс    Ф.И.О.уч-ка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та_________                   Контрольная работа № 5. «Электростати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Вариант  1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Уровень А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Легкий незаряженный шарик из металлической фольги подвешен на тонкой шелковой нити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При поднесении к шарику стержня с положительным электрическим зарядом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(без прикосновения) шарик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1)притягивается к стержню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2)отталкивается от стержня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) не испытывает ни притяжения, ни отталкиван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4) на больших расстояниях притягивается к стержню, на маленьких расстояниях отталкивается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От водяной капли, обладавшей зарядом +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, отделилась капля с электрическим зарядом –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аким стал заряд оставшейся капли?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 2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                        2) +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                    3) –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                      4) - 2</w:t>
      </w:r>
      <w:r>
        <w:rPr>
          <w:rFonts w:cs="Times New Roman" w:ascii="Times New Roman" w:hAnsi="Times New Roman"/>
          <w:lang w:val="en-US"/>
        </w:rPr>
        <w:t>q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Модуль силы взаимодействия между двумя неподвижными точечными заряженными телами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равен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 xml:space="preserve">. Чему станет равен модуль этой силы, если увеличить заряд одного тела в 3 раза, а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торого – в 2 раза?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5 </w:t>
      </w:r>
      <w:r>
        <w:rPr>
          <w:rFonts w:cs="Times New Roman" w:ascii="Times New Roman" w:hAnsi="Times New Roman"/>
          <w:lang w:val="en-US"/>
        </w:rPr>
        <w:t>F                         2) 1</w:t>
      </w:r>
      <w:r>
        <w:rPr>
          <w:rFonts w:cs="Times New Roman" w:ascii="Times New Roman" w:hAnsi="Times New Roman"/>
        </w:rPr>
        <w:t xml:space="preserve">/5 </w:t>
      </w:r>
      <w:r>
        <w:rPr>
          <w:rFonts w:cs="Times New Roman" w:ascii="Times New Roman" w:hAnsi="Times New Roman"/>
          <w:lang w:val="en-US"/>
        </w:rPr>
        <w:t>F                   3) 6 F                       4) F</w:t>
      </w:r>
    </w:p>
    <w:p>
      <w:pPr>
        <w:sectPr>
          <w:type w:val="nextPage"/>
          <w:pgSz w:w="11906" w:h="16838"/>
          <w:pgMar w:left="1134" w:right="566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Какое направление имеет вектор напряженности электрического поля двух одинаков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точечных зарядов в точке С?</w:t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          3) 3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          4) 4</w:t>
      </w:r>
    </w:p>
    <w:p>
      <w:pPr>
        <w:pStyle w:val="Normal"/>
        <w:spacing w:lineRule="auto" w:line="240" w:before="0" w:after="0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638175" cy="67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Незаряженное металлическое тело внесено в электрическое поле положительного заряда, 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затем разделено на части А и В. Какими электрическими зарядами будут обладать части те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 и В после разделения?</w:t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– положительным, В – отрицательным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– отрицательным, В – положительным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и В останутся нейтральными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и В – положительными</w:t>
      </w:r>
    </w:p>
    <w:p>
      <w:pPr>
        <w:pStyle w:val="Normal"/>
        <w:spacing w:lineRule="auto" w:line="240" w:before="0" w:after="0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10995" cy="439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99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 xml:space="preserve"> Из точки М на поверхности заряженной металлической сферы электрический заряд может бы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еремещен в точку К по трем различным траекториям: 1- внутри сферы, 2 – вне сферы, 3 – п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оверхности сферы. По какой траектории при перемещении заряда работа электрического пол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будет наименьшей?</w:t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раектории 1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траектории 2 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раектории 3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се траекториям работа одина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1009650" cy="534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7.  </w:t>
      </w:r>
      <w:r>
        <w:rPr>
          <w:rFonts w:cs="Times New Roman" w:ascii="Times New Roman" w:hAnsi="Times New Roman"/>
        </w:rPr>
        <w:t xml:space="preserve">Как изменится электроемкость плоского воздушного конденсатора при уменьшении расстоя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между его пластинами в 2 раза и введении между пластинами диэлектрика с диэлектриче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оницаемостью, равной 4?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ится в 8 раз                                        3) уменьшится в 2 раза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ится в 2 раза                                      4) не измени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Уровень 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8. </w:t>
      </w:r>
      <w:r>
        <w:rPr>
          <w:rFonts w:cs="Times New Roman" w:ascii="Times New Roman" w:hAnsi="Times New Roman"/>
        </w:rPr>
        <w:t xml:space="preserve">Используя условие задачи, установите соответствия величин из левого столбца таблицы с их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зменениями в правом столбц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Плоский воздушный конденсатор зарядили до некоторой разности потенциалов и отключили от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сточника  тока. При увеличении площади перекрывания пластин конденсатора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ВЕЛИЧИНА                                                              ИЗМЕН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А. Заряд на обкладках конденсатора                                      1) увеличивается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93980</wp:posOffset>
                </wp:positionV>
                <wp:extent cx="1169670" cy="3403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708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26.8pt;mso-wrap-distance-left:9pt;mso-wrap-distance-right:0pt;mso-wrap-distance-top:0pt;mso-wrap-distance-bottom:0pt;margin-top:7.4pt;mso-position-vertical-relative:text;margin-left:41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708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Б. Электроемкость конденсатора                                            2) уменьша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. Энергия электрического поля                                             3) не изменя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Г. Разность потенциалов на обкладка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 xml:space="preserve"> Вычислите работу сил электрического поля при перемещении заряда 5 Кл между точками с разностью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тенциалов 10 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</w:rPr>
        <w:t xml:space="preserve"> Два заряда по 4 </w:t>
      </w:r>
      <w:r>
        <w:rPr>
          <w:rFonts w:eastAsia="Times New Roman"/>
          <w:color w:val="000000"/>
          <w:spacing w:val="3"/>
        </w:rPr>
        <w:t>•</w:t>
      </w:r>
      <w:r>
        <w:rPr>
          <w:rFonts w:cs="Times New Roman" w:ascii="Times New Roman" w:hAnsi="Times New Roman"/>
        </w:rPr>
        <w:t xml:space="preserve"> 10</w:t>
      </w:r>
      <w:r>
        <w:rPr>
          <w:rFonts w:cs="Times New Roman" w:ascii="Times New Roman" w:hAnsi="Times New Roman"/>
          <w:vertAlign w:val="superscript"/>
        </w:rPr>
        <w:t>-8</w:t>
      </w:r>
      <w:r>
        <w:rPr>
          <w:rFonts w:cs="Times New Roman" w:ascii="Times New Roman" w:hAnsi="Times New Roman"/>
        </w:rPr>
        <w:t xml:space="preserve"> Кл, разделенные слоем слюды, взаимодействуют с силой 5 </w:t>
      </w:r>
      <w:r>
        <w:rPr>
          <w:rFonts w:eastAsia="Times New Roman"/>
          <w:color w:val="000000"/>
          <w:spacing w:val="3"/>
        </w:rPr>
        <w:t>•</w:t>
      </w:r>
      <w:r>
        <w:rPr>
          <w:rFonts w:cs="Times New Roman" w:ascii="Times New Roman" w:hAnsi="Times New Roman"/>
        </w:rPr>
        <w:t xml:space="preserve"> 10</w:t>
      </w:r>
      <w:r>
        <w:rPr>
          <w:rFonts w:cs="Times New Roman" w:ascii="Times New Roman" w:hAnsi="Times New Roman"/>
          <w:vertAlign w:val="superscript"/>
        </w:rPr>
        <w:t>-2</w:t>
      </w:r>
      <w:r>
        <w:rPr>
          <w:rFonts w:cs="Times New Roman" w:ascii="Times New Roman" w:hAnsi="Times New Roman"/>
        </w:rPr>
        <w:t xml:space="preserve"> Н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ределить толщину диэлектрика, если его диэлектрическая проницаемость равна 8. Ответ выразить в м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вень 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 xml:space="preserve"> Тонкая шелковая нить выдерживает максимальное натяжение 10 мН. На этой нити подвеше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шарик массы 0,6 г, имеющий положительный заряд 12 нКл. Снизу в направлении лини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подвеса к нему подносят шарик, имеющий отрицательный заряд – 3 нКл. При каком расстоянии между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шариками нить разорвет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 класс    Ф.И.О.уч-к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ата_________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онтрольная работа № 5. «Электростати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Вариант  2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Уровень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</w:rPr>
        <w:t xml:space="preserve">Какое утверждение о взаимодействии трех изображенных на рисунке заряженных частиц являетс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авильным?</w:t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5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1 и  2 отталкиваются, 2 и 3 притягиваются, 1 и 3  отталкиваются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и  2 притягиваются, 2 и 3 отталкиваются, 1 и 3  отталкиваются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и  2 отталкиваются, 2 и 3 притягиваются, 1 и 3 притягиваются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и  2 притягиваются, 2 и 3 отталкиваются, 1 и 3  притягиваю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768985" cy="533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Нейтральная водяная капля соединилась с каплей, обладавшей зарядом + 2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. Каким стал электрический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заряд образовавшейся капли?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 2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                        2) +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                    3) 0                             4) - 2</w:t>
      </w:r>
      <w:r>
        <w:rPr>
          <w:rFonts w:cs="Times New Roman" w:ascii="Times New Roman" w:hAnsi="Times New Roman"/>
          <w:lang w:val="en-US"/>
        </w:rPr>
        <w:t>q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Как необходимо изменить расстояние между двумя точечными электрическими зарядами, если заряд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дного из них увеличился в 2 раза, чтобы сила их кулоновского взаимодействия осталась неизменной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увеличить в 2 раза                              3) увеличить в √2 раз                            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ьшить в 2 раза                            4) уменьшить в √2 раз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Какое направление имеет вектор напряженности электрического поля двух одинаков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точечных зарядов в точке С?</w:t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          3) 3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          4) 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drawing>
          <wp:inline distT="0" distB="0" distL="0" distR="0">
            <wp:extent cx="774700" cy="4057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Незаряженное тело из диэлектрика внесено в электрическое поле положительного заряда, а зате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ено на части А и В. Какими электрическими зарядами обладают части А и В после разделения?</w:t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обе части останутся нейтральными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– положительным, В – отрицательным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– отрицательным, В – положительным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и В – положительными</w:t>
      </w:r>
    </w:p>
    <w:p>
      <w:pPr>
        <w:pStyle w:val="Normal"/>
        <w:spacing w:lineRule="auto" w:line="240" w:before="0" w:after="0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55065" cy="3530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 xml:space="preserve"> Из точки К на поверхности заряженной металлической сферы электрический заряд может бы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еремещен в точку М по трем различным траекториям: 1- внутри сферы, 2 – вне сферы, 3 – п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оверхности сферы. По какой траектории при перемещении заряда работа электрического пол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будет наименьшей?</w:t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раектории 1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траектории 2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раектории 3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се траекториям работа одина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1009650" cy="5340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7.  </w:t>
      </w:r>
      <w:r>
        <w:rPr>
          <w:rFonts w:cs="Times New Roman" w:ascii="Times New Roman" w:hAnsi="Times New Roman"/>
        </w:rPr>
        <w:t xml:space="preserve">Как изменится электроемкость плоского воздушного конденсатора при увеличении  расстоя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между его пластинами в 2 раза и введении между пластинами диэлектрика с диэлектрической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оницаемостью, равной 2?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увеличится в 4 раз                                        3) уменьшится в 2 раза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ится в 2 раза                                      4) не измени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Уровень 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8. </w:t>
      </w:r>
      <w:r>
        <w:rPr>
          <w:rFonts w:cs="Times New Roman" w:ascii="Times New Roman" w:hAnsi="Times New Roman"/>
        </w:rPr>
        <w:t xml:space="preserve">Используя условие задачи, установите соответствия величин из левого столбца таблицы с их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зменениями в правом столбц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Плоский воздушный конденсатор зарядили до некоторой разности потенциалов и оставили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дключенным к источнику тока. При сближении пластин конденсатора на некоторое расстояние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ВЕЛИЧИНА                                                              ИЗМЕН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А. Заряд на обкладках конденсатора                                      1) увеличивается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-16510</wp:posOffset>
                </wp:positionV>
                <wp:extent cx="1169670" cy="34036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708"/>
                              <w:gridCol w:w="567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26.8pt;mso-wrap-distance-left:9pt;mso-wrap-distance-right:0pt;mso-wrap-distance-top:0pt;mso-wrap-distance-bottom:0pt;margin-top:-1.3pt;mso-position-vertical-relative:text;margin-left:41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708"/>
                        <w:gridCol w:w="567"/>
                      </w:tblGrid>
                      <w:tr>
                        <w:trPr>
                          <w:trHeight w:val="139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Б. Электроемкость конденсатора                                            2) уменьша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. Энергия электрического поля                                             3) не изменя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Г. Разность потенциалов на обкладк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Г. Разность потенциалов на обкладка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 xml:space="preserve"> Вычислите работу сил электрического поля при перемещении заряда 7 Кл между точками с разностью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тенциалов 50 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</w:rPr>
        <w:t xml:space="preserve"> Заряд в 4 </w:t>
      </w:r>
      <w:r>
        <w:rPr>
          <w:rFonts w:eastAsia="Times New Roman"/>
          <w:color w:val="000000"/>
          <w:spacing w:val="3"/>
        </w:rPr>
        <w:t>•</w:t>
      </w:r>
      <w:r>
        <w:rPr>
          <w:rFonts w:cs="Times New Roman" w:ascii="Times New Roman" w:hAnsi="Times New Roman"/>
        </w:rPr>
        <w:t xml:space="preserve"> 10</w:t>
      </w:r>
      <w:r>
        <w:rPr>
          <w:rFonts w:cs="Times New Roman" w:ascii="Times New Roman" w:hAnsi="Times New Roman"/>
          <w:vertAlign w:val="superscript"/>
        </w:rPr>
        <w:t>-9</w:t>
      </w:r>
      <w:r>
        <w:rPr>
          <w:rFonts w:cs="Times New Roman" w:ascii="Times New Roman" w:hAnsi="Times New Roman"/>
        </w:rPr>
        <w:t xml:space="preserve"> Кл в керосине на расстоянии 0, 003 м притягивает к себе второй заряд с силой 2 </w:t>
      </w:r>
      <w:r>
        <w:rPr>
          <w:rFonts w:eastAsia="Times New Roman"/>
          <w:color w:val="000000"/>
          <w:spacing w:val="3"/>
        </w:rPr>
        <w:t>•</w:t>
      </w:r>
      <w:r>
        <w:rPr>
          <w:rFonts w:cs="Times New Roman" w:ascii="Times New Roman" w:hAnsi="Times New Roman"/>
        </w:rPr>
        <w:t xml:space="preserve"> 10</w:t>
      </w:r>
      <w:r>
        <w:rPr>
          <w:rFonts w:cs="Times New Roman" w:ascii="Times New Roman" w:hAnsi="Times New Roman"/>
          <w:vertAlign w:val="superscript"/>
        </w:rPr>
        <w:t>-4</w:t>
      </w:r>
      <w:r>
        <w:rPr>
          <w:rFonts w:cs="Times New Roman" w:ascii="Times New Roman" w:hAnsi="Times New Roman"/>
        </w:rPr>
        <w:t xml:space="preserve"> Н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Найти величину второго заряда. Диэлектрическая проницаемость керосина равна 2. Ответ выразить в нК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вень 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1. </w:t>
      </w:r>
      <w:r>
        <w:rPr>
          <w:rFonts w:cs="Times New Roman" w:ascii="Times New Roman" w:hAnsi="Times New Roman"/>
        </w:rPr>
        <w:t>Два шарика массой по 1,5 г каждый, подвешенные в одной точке подвеса на шелковых нитях, после получения одинаковых зарядов разошлись на 10 см, а нити образовали угол 6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С. Считая заряд отрицательным, определите его велич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 класс    Ф.И.О.уч-к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ата_________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онтрольная работа № 5. «Электростати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Вариант  3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Уровень 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Два одинаковых легких шарика, заряды которых равны по модулю, подвешены на шелковых нитях. Заря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одного из шариков указан на рисунках. Какой (-ие) из рисунков соответствует (-ют) ситуации, когда заря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2-го шарика отрицателен? </w:t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                           2) Б                         3)  В и Г                   4) А и В</w:t>
      </w:r>
    </w:p>
    <w:p>
      <w:pPr>
        <w:pStyle w:val="Normal"/>
        <w:tabs>
          <w:tab w:val="clear" w:pos="708"/>
          <w:tab w:val="center" w:pos="5103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2999740" cy="40449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Водяная капля с электрическим зарядом +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соединилась с другой каплей, обладавшей зарядом –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аким стал заряд оставшейся капли?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426" w:firstLine="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2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                        2) - 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                    3) 0                          4) + 2</w:t>
      </w:r>
      <w:r>
        <w:rPr>
          <w:rFonts w:cs="Times New Roman" w:ascii="Times New Roman" w:hAnsi="Times New Roman"/>
          <w:lang w:val="en-US"/>
        </w:rPr>
        <w:t>q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Расстояние между двумя точечными электрическими зарядами увеличили в 2 раза, а один из зарядов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уменьшили в 4 раза. Сила электрического взаимодействия между ними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не изменилась                                                   3) увеличилась в 4 раза                                        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уменьшилась в 4 раза                                       4) уменьшилась в 16 раз                                 </w:t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Какое направление имеет вектор напряженности электрического поля двух одинаковых по значе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точечных зарядов в точке С?</w:t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          3) 3 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          4)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681990" cy="5765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Незаряженное металлическое тело внесено в электрическое поле отницательного заряда, 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затем разделено на части А и В. Какими электрическими зарядами будут обладать части те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 и В после разделения?</w:t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– положительным, В – отрицательным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– отрицательным, В – положительным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и В останутся нейтральными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и В – положительными</w:t>
      </w:r>
    </w:p>
    <w:p>
      <w:pPr>
        <w:pStyle w:val="Normal"/>
        <w:spacing w:lineRule="auto" w:line="240" w:before="0" w:after="0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75080" cy="43243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 xml:space="preserve"> Из точки М на поверхности заряженной металлической сферы электрический заряд может бы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еремещен в точку К по трем различным траекториям: 1- внутри сферы, 2 – вне сферы, 3 – п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оверхности сферы. По какой траектории при перемещении заряда работа электрического пол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будет наименьшей?</w:t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раектории 1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траектории 2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раектории 3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се траекториям работа одинакова</w:t>
      </w:r>
    </w:p>
    <w:p>
      <w:pPr>
        <w:pStyle w:val="Normal"/>
        <w:tabs>
          <w:tab w:val="clear" w:pos="708"/>
          <w:tab w:val="center" w:pos="5103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931545" cy="4730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7.  </w:t>
      </w:r>
      <w:r>
        <w:rPr>
          <w:rFonts w:cs="Times New Roman" w:ascii="Times New Roman" w:hAnsi="Times New Roman"/>
        </w:rPr>
        <w:t xml:space="preserve">Как изменится электроемкость плоского воздушного конденсатора при уменьшении расстоян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между его пластинами в 4 раза и введении между пластинами диэлектрика с диэлектрической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оницаемостью, равной 2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ится в 8 раз                                        3) уменьшится в 2 раз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ится в 2 раза                                      4) не изменится</w:t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Уровень 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8. </w:t>
      </w:r>
      <w:r>
        <w:rPr>
          <w:rFonts w:cs="Times New Roman" w:ascii="Times New Roman" w:hAnsi="Times New Roman"/>
        </w:rPr>
        <w:t xml:space="preserve">Используя условие задачи, установите соответствия величин из левого столбца таблицы с их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зменениями в правом столбц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Плоский воздушный конденсатор зарядили до некоторой разности потенциалов и оставил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дключенным к источнику  тока. При уменьшении площади перекрывания пластин конденсатора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ВЕЛИЧИНА                                                              ИЗМЕН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А. Заряд на обкладках конденсатора                                      1) увеличивается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65405</wp:posOffset>
                </wp:positionV>
                <wp:extent cx="1169670" cy="340360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708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26.8pt;mso-wrap-distance-left:9pt;mso-wrap-distance-right:0pt;mso-wrap-distance-top:0pt;mso-wrap-distance-bottom:0pt;margin-top:5.15pt;mso-position-vertical-relative:text;margin-left:41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708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Б. Электроемкость конденсатора                                            2) уменьша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. Энергия электрического поля                                             3) не изменя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Г. Разность потенциалов на обкладка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 xml:space="preserve"> Какую  работу надо совершить, чтобы  переместить заряд 50 Кл между точками с разностью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тенциалов 160 В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</w:rPr>
        <w:t xml:space="preserve"> Два заряда по 4 </w:t>
      </w:r>
      <w:r>
        <w:rPr>
          <w:rFonts w:eastAsia="Times New Roman"/>
          <w:color w:val="000000"/>
          <w:spacing w:val="3"/>
        </w:rPr>
        <w:t>•</w:t>
      </w:r>
      <w:r>
        <w:rPr>
          <w:rFonts w:cs="Times New Roman" w:ascii="Times New Roman" w:hAnsi="Times New Roman"/>
        </w:rPr>
        <w:t xml:space="preserve"> 10</w:t>
      </w:r>
      <w:r>
        <w:rPr>
          <w:rFonts w:cs="Times New Roman" w:ascii="Times New Roman" w:hAnsi="Times New Roman"/>
          <w:vertAlign w:val="superscript"/>
        </w:rPr>
        <w:t>-9</w:t>
      </w:r>
      <w:r>
        <w:rPr>
          <w:rFonts w:cs="Times New Roman" w:ascii="Times New Roman" w:hAnsi="Times New Roman"/>
        </w:rPr>
        <w:t xml:space="preserve"> Кл, разделенные слюдой толщиной 1 см, взаимодействуют с силой 1,8 </w:t>
      </w:r>
      <w:r>
        <w:rPr>
          <w:rFonts w:eastAsia="Times New Roman"/>
          <w:color w:val="000000"/>
          <w:spacing w:val="3"/>
        </w:rPr>
        <w:t>•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-2</w:t>
      </w:r>
      <w:r>
        <w:rPr>
          <w:rFonts w:cs="Times New Roman" w:ascii="Times New Roman" w:hAnsi="Times New Roman"/>
        </w:rPr>
        <w:t xml:space="preserve"> 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ределите диэлектрическую проницаемость слю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вень 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1. </w:t>
      </w:r>
      <w:r>
        <w:rPr>
          <w:rFonts w:cs="Times New Roman" w:ascii="Times New Roman" w:hAnsi="Times New Roman"/>
        </w:rPr>
        <w:t>Два одинаковых небольших шарика массой по 1 г каждый подвешены на нитях длиной 25 см. После того, как шарикам сообщили одинаковые заряды, они разошлись на расстояние 5 см. Определить заряды шар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 класс    Ф.И.О.уч-к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ата_________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онтрольная работа № 5. «Электростати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Вариант 4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Уровень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</w:rPr>
        <w:t xml:space="preserve">Какое утверждение о взаимодействии трех изображенных на рисунке заряженных частиц являетс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авильным?</w:t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1 и  2 отталкиваются, 2 и 3 притягиваются, 1 и 3  отталкиваются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и 2 притягиваются, 2 и 3 притягиваются,  1 и 3  отталкиваются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и  2 отталкиваются, 2 и 3 притягиваются, 1 и 3 притягиваются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и  2 притягиваются, 2 и 3 отталкиваются, 1 и 3  притягиваю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844550" cy="5080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Нейтральная водяная капля разделилась на две.  Первая из них обладает зарядом +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. Каким зарядом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бладает вторая капля?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 2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                        2) +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                    3) 0                             4) - </w:t>
      </w:r>
      <w:r>
        <w:rPr>
          <w:rFonts w:cs="Times New Roman" w:ascii="Times New Roman" w:hAnsi="Times New Roman"/>
          <w:lang w:val="en-US"/>
        </w:rPr>
        <w:t>q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Расстояние между двумя точечными электрическими зарядами увеличили в 3 раза, а один из зарядов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уменьшили в 3 раза. Сила электрического взаимодействия между ним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не изменилась                                                   3) увеличилась в 3 раза                          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уменьшилась в 3 раза                                       4) уменьшилась в 27 раз                                 </w:t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Какое направление имеет вектор напряженности электрического поля двух разноименных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точечных зарядов, одинаковых  по значению, в точке С?</w:t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          3) 3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          4) 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612140" cy="46482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</w:t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Незаряженное тело из диэлектрика внесено в электрическое поле положительного заряда, а зате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ено на части А и В. Какими электрическими зарядами обладают части А и В после разделения?</w:t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6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обе части останутся нейтральными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– положительным, В – отрицательным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– отрицательным, В – положительным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и В – положительными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1068070" cy="38735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 xml:space="preserve"> Из точки К на поверхности заряженной металлической сферы электрический заряд может бы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еремещен в точку М по трем различным траекториям: 1- внутри сферы, 2 – вне сферы, 3 – п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оверхности сферы. По какой траектории при перемещении заряда работа электрического пол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будет наименьшей?</w:t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раектории 1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траектории 2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раектории 3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се траекториям работа одина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1017905" cy="52641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6" w:gutter="0" w:header="0" w:top="284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7.  </w:t>
      </w:r>
      <w:r>
        <w:rPr>
          <w:rFonts w:cs="Times New Roman" w:ascii="Times New Roman" w:hAnsi="Times New Roman"/>
        </w:rPr>
        <w:t xml:space="preserve">Как изменится электроемкость плоского воздушного конденсатора при увеличении  расстоян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между его пластинами в 4 раза и введении между пластинами диэлектрика с диэлектрической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оницаемостью, равной 2?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увеличится в 8 раз                                        3) уменьшится в 2 раза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ится в 2 раза                                      4) не измени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Уровень 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8. </w:t>
      </w:r>
      <w:r>
        <w:rPr>
          <w:rFonts w:cs="Times New Roman" w:ascii="Times New Roman" w:hAnsi="Times New Roman"/>
        </w:rPr>
        <w:t xml:space="preserve">Используя условие задачи, установите соответствия величин из левого столбца таблицы с их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зменениями в правом столбц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Плоский воздушный конденсатор зарядили до некоторой разности потенциалов и отключили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т источника тока. При увеличении расстояния между пластинами конденсатора…</w:t>
      </w:r>
    </w:p>
    <w:p>
      <w:pPr>
        <w:pStyle w:val="Normal"/>
        <w:spacing w:lineRule="auto" w:line="240" w:before="0" w:after="0"/>
        <w:ind w:left="70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ВЕЛИЧИНА                                                              ИЗМЕНЕНИЕ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А. Заряд на обкладках конденсатора                                      1)увеличивается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Б. Электроемкость конденсатора                                            2) уменьшается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0">
                <wp:simplePos x="0" y="0"/>
                <wp:positionH relativeFrom="margin">
                  <wp:align>right</wp:align>
                </wp:positionH>
                <wp:positionV relativeFrom="paragraph">
                  <wp:posOffset>-10160</wp:posOffset>
                </wp:positionV>
                <wp:extent cx="1169670" cy="340360"/>
                <wp:effectExtent l="0" t="0" r="0" b="0"/>
                <wp:wrapSquare wrapText="bothSides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708"/>
                              <w:gridCol w:w="567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26.8pt;mso-wrap-distance-left:9pt;mso-wrap-distance-right:0pt;mso-wrap-distance-top:0pt;mso-wrap-distance-bottom:0pt;margin-top:-0.8pt;mso-position-vertical-relative:text;margin-left:41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708"/>
                        <w:gridCol w:w="567"/>
                      </w:tblGrid>
                      <w:tr>
                        <w:trPr>
                          <w:trHeight w:val="139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. Энергия электрического поля                                             3) не изменяется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Г. Разность потенциалов на обкладка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 xml:space="preserve"> Какую  работу надо совершить, чтобы  переместить заряд 2 Кл между точками с разностью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тенциалов 160 В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10. </w:t>
      </w:r>
      <w:r>
        <w:rPr>
          <w:rFonts w:cs="Times New Roman" w:ascii="Times New Roman" w:hAnsi="Times New Roman"/>
        </w:rPr>
        <w:t xml:space="preserve">На каком расстоянии друг от друга надо расположить два заряда по 5 </w:t>
      </w:r>
      <w:r>
        <w:rPr>
          <w:rFonts w:eastAsia="Times New Roman"/>
          <w:color w:val="000000"/>
          <w:spacing w:val="3"/>
        </w:rPr>
        <w:t>•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-6</w:t>
      </w:r>
      <w:r>
        <w:rPr>
          <w:rFonts w:cs="Times New Roman" w:ascii="Times New Roman" w:hAnsi="Times New Roman"/>
        </w:rPr>
        <w:t xml:space="preserve"> Кл, чтобы в керосине си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заимодействия оказалась равной 5 Н? Диэлектрическая проницаемость керосина равна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вень 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 xml:space="preserve">  Два маленьких шарика с одинаковыми радиусами и массами подвешены на нитях равной 20 см к одной точке подвеса. После того, как шарикам сообщили заряды по 400 нКл, нити разошлись на угол 6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. Найти массу каждого шарика.       </w:t>
      </w:r>
    </w:p>
    <w:sectPr>
      <w:type w:val="continuous"/>
      <w:pgSz w:w="11906" w:h="16838"/>
      <w:pgMar w:left="1134" w:right="566" w:gutter="0" w:header="0" w:top="284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2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825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825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3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15:00Z</dcterms:created>
  <dc:creator>Филарис</dc:creator>
  <dc:description/>
  <cp:keywords/>
  <dc:language>en-US</dc:language>
  <cp:lastModifiedBy>Зулпа</cp:lastModifiedBy>
  <cp:lastPrinted>2013-07-12T23:15:00Z</cp:lastPrinted>
  <dcterms:modified xsi:type="dcterms:W3CDTF">2013-07-31T20:42:00Z</dcterms:modified>
  <cp:revision>115</cp:revision>
  <dc:subject/>
  <dc:title/>
</cp:coreProperties>
</file>