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                     Контрольная работа № 2. «Динами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ариант  1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Уровень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Самолет летит по прямой с постоянной скоростью на высоте 9 км. Систему отсчета, связан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емлей, считать инерциальной. В этом случа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амолет не действуют никакие сил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амолет не действует сила тяже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всех сил, действующих на самолет равна нулю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 тяжести равна силе Архимеда, действующей на самол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На тело массой 1 кг действуют силы 6 Н и 8 Н, направленные перпендикулярно друг другу. Чему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вно ускорение тел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          2) 5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        3) 10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          4) 14 м/с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Спутник массой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движется вокруг планеты по круговой орбите радиуса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. Масса планеты 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кое выражение определяет значение скорости движения спутника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>1) G x M/R                    2)   √Gm/R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          3) √ GM/R                      4) Gm/R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К пружине длиной 10 см, коэффициент жесткости которой 500 Н/м, подвесили груз массой 2 кг.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кой стала длина пружины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12 см                         2) 13 см                     3) 14 см                           4) 15 см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Человек вез ребенка на санках по горизонтальной дороге. Затем на санки сел второй такой же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ебенок, но человек продолжал движение с той же постоянной скоростью. Как изменилась сила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рения при этом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не изменилась                                             3) уменьшилась в 2 раза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) увеличилась в 2 раза                                  4) увеличилась на 50 %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По наклонной плоскости вниз скользит брусок. Какой вектор, изображенный на рисунке,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вляется лишним или неправильным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753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827530" cy="69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7.  </w:t>
      </w:r>
      <w:r>
        <w:rPr>
          <w:rFonts w:cs="Times New Roman" w:ascii="Times New Roman" w:hAnsi="Times New Roman"/>
        </w:rPr>
        <w:t xml:space="preserve">Модуль скорости автомобиля массой 1000 кг изменяется в соответствии с графиком,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веденным на рисунке. Какое утверждение верно?</w:t>
      </w:r>
    </w:p>
    <w:p>
      <w:pPr>
        <w:sectPr>
          <w:type w:val="nextPage"/>
          <w:pgSz w:w="11906" w:h="16838"/>
          <w:pgMar w:left="1134" w:right="424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ке ВС автомобиль двигался равномерно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участк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Е автомобиль двигался               равноускоренно, вектор  ускорения направлен противоположно вектору скорости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</w:rPr>
        <w:t xml:space="preserve">на участке АВ автомобиль двигался   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вномерно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</w:rPr>
        <w:t xml:space="preserve">модуль ускорения на участке АВ меньше модуля ускорения на участк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Е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43100" cy="68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Б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Используя условие задачи, установите соответствия уравнений из левого столбца таблицы с их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рафиками в правом столбце.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Три тела одинаковой массы по 3 кг каждое совершали движения. Уравнения проекции перемещения представлены в таблице. На каком графике представлена зависимость проекции силы от времени, действующей на каждое тело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22725" cy="1184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9.  </w:t>
      </w:r>
      <w:r>
        <w:rPr>
          <w:rFonts w:cs="Times New Roman" w:ascii="Times New Roman" w:hAnsi="Times New Roman"/>
        </w:rPr>
        <w:t xml:space="preserve">Подвешенное к тросу тело массой 10 кг поднимается вертикально. С каким ускорением движется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тело, если трос жесткостью 59кН/м удлинился на 2 мм? Какова сила упругости, возникающая в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осе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0.  </w:t>
      </w:r>
      <w:r>
        <w:rPr>
          <w:rFonts w:cs="Times New Roman" w:ascii="Times New Roman" w:hAnsi="Times New Roman"/>
        </w:rPr>
        <w:t xml:space="preserve">Средняя высота спутника над поверхностью Земли 1700 км. Определить скорость его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вижения.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Тележка массой 5 кг движется под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ействием гири массой 2 кг. Определить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натяжение нити, если коэффициент трения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вен 0,1.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61440" cy="621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                 Контрольная работа № 2. «Динами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ариант  2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Уровень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иже перечислены движения тел относительно земли. Какую систему отсчета, связанную с одним из эт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ел, нельзя считать инерциальной? Систему отсчета, связанную с Землей, считать инерциальн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а бежит с постоянной скоростью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 движется равномерно по горизонтальной части дорог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зд движется равноускоренно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ккейная шайба равномерно скользит по гладкому льд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На тело массой 2 кг действуют четыре силы. Чему равно ускорение тела, если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 20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 18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= 20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= 16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. </w:t>
      </w:r>
    </w:p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 м/с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08"/>
          <w:tab w:val="left" w:pos="13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3455" cy="612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Какое выражение определяет значение первой космической скорости спутника, если радиус его круговой              </w:t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орбиты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, а ускорение свободного падения на этой высоте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?</w:t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√</w:t>
      </w:r>
      <w:r>
        <w:rPr>
          <w:rFonts w:cs="Times New Roman" w:ascii="Times New Roman" w:hAnsi="Times New Roman"/>
          <w:lang w:val="en-US"/>
        </w:rPr>
        <w:t>gR</w:t>
      </w:r>
      <w:r>
        <w:rPr>
          <w:rFonts w:cs="Times New Roman" w:ascii="Times New Roman" w:hAnsi="Times New Roman"/>
        </w:rPr>
        <w:t>/2                        2) √</w:t>
      </w:r>
      <w:r>
        <w:rPr>
          <w:rFonts w:cs="Times New Roman" w:ascii="Times New Roman" w:hAnsi="Times New Roman"/>
          <w:lang w:val="en-US"/>
        </w:rPr>
        <w:t>gR</w:t>
      </w:r>
      <w:r>
        <w:rPr>
          <w:rFonts w:cs="Times New Roman" w:ascii="Times New Roman" w:hAnsi="Times New Roman"/>
        </w:rPr>
        <w:t xml:space="preserve">                        3) 2√</w:t>
      </w:r>
      <w:r>
        <w:rPr>
          <w:rFonts w:cs="Times New Roman" w:ascii="Times New Roman" w:hAnsi="Times New Roman"/>
          <w:lang w:val="en-US"/>
        </w:rPr>
        <w:t>gR</w:t>
      </w:r>
      <w:r>
        <w:rPr>
          <w:rFonts w:cs="Times New Roman" w:ascii="Times New Roman" w:hAnsi="Times New Roman"/>
        </w:rPr>
        <w:t xml:space="preserve">                       4) √2</w:t>
      </w:r>
      <w:r>
        <w:rPr>
          <w:rFonts w:cs="Times New Roman" w:ascii="Times New Roman" w:hAnsi="Times New Roman"/>
          <w:lang w:val="en-US"/>
        </w:rPr>
        <w:t>gR</w:t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Чтобы тело, находящееся в лифте испытало перегрузку (увеличение веса) необходимо:</w:t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ускорение движение лифта вверх                           3) ускорение движение лифта вниз</w:t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) замедленное движение лифта вверх                       4) такое состояние невозможно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Человек вез двух одинаковых детей на санках по горизонтальной дороге. Затем с санок встал один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ебенок, но человек продолжал движение с той же постоянной скоростью. Как изменилась сила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рения при этом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не изменилась              2) увеличилась в 2 раза         3) уменьшилась в 2 раза        4) увеличилась на 50 %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По наклонной плоскости равномерно вверх перемещается брусок. Какой вектор, изображенный на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исунке, является лишним или неправильным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7530" cy="525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43710" cy="535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7.  </w:t>
      </w:r>
      <w:r>
        <w:rPr>
          <w:rFonts w:cs="Times New Roman" w:ascii="Times New Roman" w:hAnsi="Times New Roman"/>
        </w:rPr>
        <w:t xml:space="preserve">Модуль скорости автомобиля массой 1000 кг изменяется в соответствии с графиком,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веденным на рисунке. Какое утверждение верно?</w:t>
      </w:r>
    </w:p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участке ВС автомобиль двигался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вноускоренно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</w:rPr>
        <w:t>на участке С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автомобиль двигался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ускоренно, вектор  ускорения совпадает по направлению с вектором скорост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участк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Е автомобиль двигался  равноускоренно, вектор  ускорения совпадает по направлению с вектором скорост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</w:rPr>
        <w:t xml:space="preserve">модуль ускорения на участке АВ меньше 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одуля ускорения на участк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Е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43100" cy="682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Б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Используя условие задачи, установите соответствия уравнений из левого столбца таблицы с их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рафиками в правом столбце.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Три тела одинаковой массы по 2 кг каждое совершали движения. Уравнения проекции перемещения представлены в таблице. На каком графике представлена зависимость проекции силы от времени, действующей на каждое тело?</w:t>
      </w:r>
    </w:p>
    <w:p>
      <w:pPr>
        <w:pStyle w:val="Normal"/>
        <w:tabs>
          <w:tab w:val="clear" w:pos="708"/>
          <w:tab w:val="left" w:pos="137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84065" cy="1216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Автобус массой 15т трогается с места с ускорением 0,7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Какая сила трения действует на автобус, если </w:t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ила тяги двигателя равна 15кН? Ответ выразить в кН. Чему равен коэффициент трения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 </w:t>
      </w:r>
      <w:r>
        <w:rPr>
          <w:rFonts w:cs="Times New Roman" w:ascii="Times New Roman" w:hAnsi="Times New Roman"/>
        </w:rPr>
        <w:t>Средняя высота спутника над поверхностью Земли 900 км. Определить скорость его движения.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11.Два груза массами 200 г и 300 г связаны нить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Определить ускорение грузов и силу натяжения нити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ежду ними, если к телу массой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приложили силу 10 Н, направленную горизонтально вправо.</w:t>
      </w:r>
    </w:p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7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98345" cy="345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та_________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 2. «Динами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ариант  3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Уровень 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Парашютист опускается по вертикали с постоянной скоростью 2 м/с. Систему отсчета, связанную с Землей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читать инерциальной. В этом случа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арашют не действуют никакие сил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 тяжести уравновешивается силой Архимеда, действующей на парашю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всех сил, действующих на парашют равна нул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всех сил постоянна и не равна нул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На тело массой 2 кг действуют силы 3 Н и 4 Н, направленные перпендикулярно друг другу. Чему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вно ускорение тел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,5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                   2) 2,5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               3) 7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                    4) 10 м/с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Спутник массой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движется вокруг планеты по круговой орбите радиуса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. Масса планеты 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кое выражение определяет значение ускорения движения спутника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drawing>
          <wp:inline distT="0" distB="0" distL="0" distR="0">
            <wp:extent cx="5768340" cy="199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лифте установлены пружинные весы, на которых стоит человек. Как изменятся показания весов при ускоренном движении лифта вверх и вниз?</w:t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вверх – увеличатся, вниз – уменьшатся                    3) вверх – увеличатся, вниз – не изменятся</w:t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вверх – уменьшатся, вниз – увеличатся                    4) вверх – не изменятся, вниз – увеличатся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Человек вез ребенка на санках по горизонтальной дороге. Затем на санки сел второй такой же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бенок, но человек продолжал движение с той же постоянной скоростью. Как изменился коэффициент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рения при этом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не изменился                                             3) уменьшился в 2 раза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) увеличился в 2 раза                                  4) увеличился на 50 %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По наклонной плоскости равноускоренно вверх перемещается брусок. Какой вектор, изображенный на 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исунке, является лишним или неправильным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81050" cy="408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7210" cy="467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7.  </w:t>
      </w:r>
      <w:r>
        <w:rPr>
          <w:rFonts w:cs="Times New Roman" w:ascii="Times New Roman" w:hAnsi="Times New Roman"/>
        </w:rPr>
        <w:t xml:space="preserve">Модуль скорости автомобиля массой 1000 кг изменяется в соответствии с графиком,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веденным на рисунке. Какое утверждение верно?</w:t>
      </w:r>
    </w:p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ке ВС автомобиль двигался равноускоренно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</w:rPr>
        <w:t>на участке С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автомобиль двигался  равноускоренно, вектор  ускорения направлен противоположно  вектору скорости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ке Е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автомобиль покоился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</w:rPr>
        <w:t xml:space="preserve">модуль ускорения на участке АВ меньше модуля ускорения на участк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Е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43100" cy="877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Б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Используя условие задачи, установите соответствия уравнений из левого столбца таблицы с их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рафиками в правом столбце.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Три тела одинаковой массы  по 4 кг каждое совершали движения. Уравнения проекции перемещения представлены в таблице. На каком графике представлена зависимость проекции силы от времени, действующей на каждое тело?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4865370" cy="1294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Лифт опускается с ускорением 2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В лифте на пружине жесткостью 560 Н/м висит груз массой 0,7 кг. </w:t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кова сила упругости пружины? На сколько сантиметров удлинилась пружина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0.  </w:t>
      </w:r>
      <w:r>
        <w:rPr>
          <w:rFonts w:cs="Times New Roman" w:ascii="Times New Roman" w:hAnsi="Times New Roman"/>
        </w:rPr>
        <w:t>Средняя высота спутника над поверхностью Земли 600 км. Определить скорость его движения.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Брусок  массой 400 г приходит в движение с ускорением 0,4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под действием груза массой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г. Найти силу трения и коэффициент трения бруска о поверхность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9280" cy="437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                 Контрольная работа № 2. «Динами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ариант  </w:t>
      </w:r>
      <w:r>
        <w:rPr>
          <w:rFonts w:eastAsia="Times New Roman" w:cs="Times New Roman" w:ascii="Times New Roman" w:hAnsi="Times New Roman"/>
          <w:bCs/>
          <w:color w:val="000000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Уровень А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В каких случаях лифт можно считать инерциальной системой отчета?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фт свободно падает                                                        3) лифт движется замедленно вверх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фт равномерно поднимается                                         4) лифт движется ускоренно вниз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На тело массой 2 кг действуют четыре силы. Чему равно ускорение тела, если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 12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 18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= 20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= 18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. </w:t>
      </w:r>
    </w:p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м/с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3455" cy="612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Масса Луны примерно в 81 раз меньше массы Земли. Чему равно отношение силы всемирного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яготения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, </w:t>
      </w:r>
      <w:r>
        <w:rPr>
          <w:rFonts w:cs="Times New Roman" w:ascii="Times New Roman" w:hAnsi="Times New Roman"/>
          <w:sz w:val="24"/>
          <w:szCs w:val="24"/>
        </w:rPr>
        <w:t xml:space="preserve">действующей со стороны Земли на Луну, к силе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,</w:t>
      </w:r>
      <w:r>
        <w:rPr>
          <w:rFonts w:cs="Times New Roman" w:ascii="Times New Roman" w:hAnsi="Times New Roman"/>
          <w:sz w:val="24"/>
          <w:szCs w:val="24"/>
        </w:rPr>
        <w:t xml:space="preserve"> действующей со стороны Луны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Землю?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1/81                            2) 81                                3) 9                             4) 1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ак заставить гирю весом 10 Н растягивать пружину динамометра с силой, большей 10 Н?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двигать динамометр с гирей вниз с некоторым ускорением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двигать динамометр с гирей вверх с некоторым ускорением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динамометр с гирей должен свободно падать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такое осуществить невозможно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Человек вез двух одинаковых детей на санках по горизонтальной дороге. Затем с санок встал один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бенок, но человек продолжал движение с той же постоянной скоростью. Как изменился коэффициент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рения при этом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) увеличился в 2 раза         2) уменьшился в 2 раза        3) увеличился на 50 %       4) не изменился           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На наклонной плоскости неподвижно лежит брусок. Какой вектор, изображенный на рисунке, является         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шним или неправильным?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4035" cy="4559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45640" cy="371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7.  </w:t>
      </w:r>
      <w:r>
        <w:rPr>
          <w:rFonts w:cs="Times New Roman" w:ascii="Times New Roman" w:hAnsi="Times New Roman"/>
        </w:rPr>
        <w:t xml:space="preserve">Модуль скорости автомобиля массой 1000 кг изменяется в соответствии с графиком,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веденным на рисунке. Какое утверждение верно?</w:t>
      </w:r>
    </w:p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</w:rPr>
        <w:t>на участке С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автомобиль двигался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ускоренно, вектор  ускорения совпадает по направлению с вектором скорост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</w:rPr>
        <w:t xml:space="preserve">модуль ускорения на участке АВ больше 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одуля ускорения на участк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</w:rPr>
        <w:t xml:space="preserve">на участк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Е автомобиль двигался  равноускоренно, вектор  ускорения направлен противоположно вектору скорост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участке АВ автомобиль двигался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вномерно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43100" cy="592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Уровень</w:t>
      </w:r>
      <w:r>
        <w:rPr>
          <w:rFonts w:cs="Times New Roman" w:ascii="Times New Roman" w:hAnsi="Times New Roman"/>
          <w:b/>
        </w:rPr>
        <w:t xml:space="preserve"> В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Используя условие задачи, установите соответствия уравнений из левого столбца таблицы с их 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рафиками в правом столбце.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Три тела одинаковой массы по 2 кг каждое совершали движения. Уравнения проекции перемещения представлены в таблице. На каком графике представлена зависимость проекции силы от времени, действующей на каждое тело?</w:t>
      </w:r>
    </w:p>
    <w:p>
      <w:pPr>
        <w:pStyle w:val="Normal"/>
        <w:tabs>
          <w:tab w:val="clear" w:pos="708"/>
          <w:tab w:val="left" w:pos="137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65550" cy="1034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Автомобиль массой 1т движется с ускорением 0,8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На автомобиль действует сила трения 2 кН. Определите силу тяги двигателя (ответ выразите в кН) и коэффициент трения.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0.  </w:t>
      </w:r>
      <w:r>
        <w:rPr>
          <w:rFonts w:cs="Times New Roman" w:ascii="Times New Roman" w:hAnsi="Times New Roman"/>
        </w:rPr>
        <w:t>Средняя высота спутника над поверхностью Земли 300 км. Определить скорость его движения.</w:t>
      </w:r>
    </w:p>
    <w:p>
      <w:pPr>
        <w:pStyle w:val="Normal"/>
        <w:tabs>
          <w:tab w:val="clear" w:pos="708"/>
          <w:tab w:val="left" w:pos="12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На шнуре, перекинутом через неподвижный блок, подвешены два груза массами 200 г и 300 г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 каким ускорением движутся грузы? Какова сила натяжения нити?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6405" cy="6940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424" w:gutter="0" w:header="0" w:top="28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3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.wmf"/><Relationship Id="rId15" Type="http://schemas.openxmlformats.org/officeDocument/2006/relationships/image" Target="media/image11.wmf"/><Relationship Id="rId16" Type="http://schemas.openxmlformats.org/officeDocument/2006/relationships/image" Target="media/image3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3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15:00Z</dcterms:created>
  <dc:creator>Филарис</dc:creator>
  <dc:description/>
  <cp:keywords/>
  <dc:language>en-US</dc:language>
  <cp:lastModifiedBy>Зулпа</cp:lastModifiedBy>
  <cp:lastPrinted>2013-07-12T23:15:00Z</cp:lastPrinted>
  <dcterms:modified xsi:type="dcterms:W3CDTF">2013-07-31T20:38:00Z</dcterms:modified>
  <cp:revision>89</cp:revision>
  <dc:subject/>
  <dc:title/>
</cp:coreProperties>
</file>