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78585161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15814346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17092516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26601413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62711210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8452184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23350603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08646894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86886898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7193688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90409001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459793705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835847478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10018780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66503920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60269534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32841461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81548062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55187521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75507297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90894870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026218205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329415194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644972697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42086707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113285453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4898351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44949264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125424266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84304060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909670531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811908538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827960015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69782048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3183715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02957904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061212091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524344847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067262345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35525063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698482781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136354809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379316231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866791573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687947663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663728309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116027248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110395346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618423453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735164065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128383970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16623872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638084100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416173473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168139959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97985513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681110549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996556641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585558956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392365227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937335685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2104989361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603199386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483334470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