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53008896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09818815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58874279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40303612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6768461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70765642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56664944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53307797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47896100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16881768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900048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54483021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5721953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026361229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98908465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82784796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904278901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529675218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510108958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035041471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37418929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135086665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649095434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72348653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156159258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90489542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3996683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98317438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0333392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480654838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323654995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22418394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22938801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088336120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02852659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2993553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62044346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3044940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08373924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43372721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8041583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3673108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59648435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79550279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8912280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33588581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68732641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4240864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93690278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967248217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368787055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35691262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66566817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15031942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830796594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3563076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79506981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642396739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958700335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2653056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60807866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915121222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59220589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4751416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