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826144555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2067761142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58590618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66904930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8814475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59524822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20001644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705058373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771710712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578835923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978059185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453554341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703053983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215557354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534181564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131485320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90017438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325365565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569453411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886676856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165847244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24750928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719198707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376866119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867201031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592412586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938841463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24155312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205325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897627851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754797635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298682265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672263414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547174937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890094132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977320653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988102801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454654135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407813950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592803471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37259681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137208410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2127332798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4144593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583851355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686186013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563891133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982779371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780650742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381712196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68373986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222136819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40478156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5337857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646455031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833724711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747688169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024095553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540781953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963553030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131634194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84162176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368835448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946465945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