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35pt;width:445.6pt;height:22.25pt;mso-wrap-style:none;v-text-anchor:middle;mso-position-vertical:top" type="_x0000_t136">
            <v:path textpathok="t"/>
            <v:textpath on="t" fitshape="t" string="МИНИСТЕРСТВО  ОБРАЗОВАНИЯ И НАУКИ ЧР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841C0E"/>
          <w:kern w:val="2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378.7pt;height:101.2pt;mso-wrap-style:none;v-text-anchor:middle;mso-position-vertical:top" type="_x0000_t172">
            <v:path textpathok="t"/>
            <v:textpath on="t" fitshape="t" string="Физический поединок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82.55pt;width:296.2pt;height:82.45pt;mso-wrap-style:none;v-text-anchor:middle;mso-position-vertical:top" type="_x0000_t136">
            <v:path textpathok="t"/>
            <v:textpath on="t" fitshape="t" string="КВН   10-11 класс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24pt;width:366pt;height:23.9pt;mso-wrap-style:none;v-text-anchor:middle;mso-position-vertical:top" type="_x0000_t136">
            <v:path textpathok="t"/>
            <v:textpath on="t" fitshape="t" string="МБОУ &quot;СОШ с. Нагорное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33.05pt;width:424.15pt;height:32.95pt;mso-wrap-style:none;v-text-anchor:middle;mso-position-vertical:top" type="_x0000_t136">
            <v:path textpathok="t"/>
            <v:textpath on="t" fitshape="t" string="Учитель физики:  Джамалдинова  Зулай Нуралиевн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Физический поединок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Style14"/>
        <w:numPr>
          <w:ilvl w:val="0"/>
          <w:numId w:val="5"/>
        </w:numPr>
        <w:spacing w:before="280" w:after="0"/>
        <w:rPr>
          <w:b/>
          <w:b/>
          <w:bCs/>
        </w:rPr>
      </w:pPr>
      <w:r>
        <w:rPr>
          <w:b/>
          <w:bCs/>
        </w:rPr>
        <w:t>повторение и закрепление основного программного материала</w:t>
      </w:r>
    </w:p>
    <w:p>
      <w:pPr>
        <w:pStyle w:val="Style14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развитие умения излагать мысли и моделировать ситуацию </w:t>
      </w:r>
    </w:p>
    <w:p>
      <w:pPr>
        <w:pStyle w:val="Style14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воспитание уважения к сопернику, умения работать в команде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комплекты карточек с записью физических величин, с вопросами, цветные мелки, листы с биографией ученых; компьютер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Для опытов</w:t>
      </w:r>
      <w:r>
        <w:rPr>
          <w:sz w:val="28"/>
          <w:szCs w:val="28"/>
        </w:rPr>
        <w:t>: стакан с водой, лист плотной бумаги; два стеклянных сосуда с водой, картофелина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доске прикреплены карточки с фамилиями ученых: М.В.Ломоносов, А.Эйнштейн, Г.Галилей, И.Ньютон, Ш.Кулон, П.Джоуль, Х.Ленц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>: формируются две команды по восемь учащихся 10-11 классов. За два дня до проведения мероприятия даётся задание: подготовить эмблему, придумать название команды, девиз, рисунок с физическим явлением, подготовить физический опыт с последующим объяснением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ПРОВЕДЕНИЯ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оманд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минка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теоретиков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искателей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волшебников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историков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курс “нарисованное явление”.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нкурс “физические величины”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нкурсы оцениваются по пятибалльной системе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СТАВЛЕНИЕ КОМАН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анды по очереди представляют название, эмблему, девиз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КВАНТ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Команда Веселых, Абсолютно Находчивых и Трудолюбивых)</w:t>
      </w:r>
    </w:p>
    <w:p>
      <w:pPr>
        <w:pStyle w:val="Style14"/>
        <w:rPr/>
      </w:pPr>
      <w:r>
        <w:rPr>
          <w:b/>
          <w:bCs/>
          <w:sz w:val="28"/>
          <w:szCs w:val="28"/>
        </w:rPr>
        <w:t>Девиз:</w:t>
      </w:r>
      <w:r>
        <w:rPr>
          <w:sz w:val="28"/>
          <w:szCs w:val="28"/>
        </w:rPr>
        <w:t xml:space="preserve"> Успех прямо пропорционален произведению остроумия и находчивости.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ЭРУДИТ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Эти Ребята Умеют Думать И Толковать)</w:t>
      </w:r>
    </w:p>
    <w:p>
      <w:pPr>
        <w:pStyle w:val="Style14"/>
        <w:rPr/>
      </w:pPr>
      <w:r>
        <w:rPr>
          <w:b/>
          <w:bCs/>
          <w:sz w:val="28"/>
          <w:szCs w:val="28"/>
        </w:rPr>
        <w:t>Девиз: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и шагу назад,</w:t>
        <w:br/>
        <w:t>Ни шагу на месте,</w:t>
        <w:br/>
        <w:t>А только вперед!</w:t>
        <w:br/>
        <w:t>И только все вместе!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ИНК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твечайте быстро. Вопросы будут задаваться по очереди каждой команд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нельзя сварить мясо высоко в горах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ая буханка хлеба тяжелее: горячая или холодная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во время снегопада теплее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честь какого ученого названа сила выталкивания физического тела из жидкости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зываются отраженные звуки, вернувшиеся к своему источнику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По фамилии какого ученого названа единица силы в системе СИ 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Чему равен вес тела, если тело находится в покое?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тело, размерами, которого в данных условиях можно пренебречь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тковременные изменения магнитного поля Земли?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колько фокусов у всякой линзы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ТЕОРЕТИКОВ.</w:t>
      </w:r>
    </w:p>
    <w:p>
      <w:pPr>
        <w:pStyle w:val="Style14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На доске даны фамилии учёных Г. ОМ; И. Ньютон; Ш. Кулон; Х. Ленц; П. Джоуль. Командам в течение 3 минут необходимо составить формулы, и дать названия закона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рточки с физическими величинами: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ла тока, напряжение, сопротивление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сса, сила, ускорение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Количество теплоты, сопротивление, время, сила тока.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ла, гравитационная постоянная, масса, расстояние </w:t>
      </w:r>
    </w:p>
    <w:p>
      <w:pPr>
        <w:pStyle w:val="Normal"/>
        <w:numPr>
          <w:ilvl w:val="0"/>
          <w:numId w:val="8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ла, заряд, расстояние, коэффициент пропорциональности </w:t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  <w:bCs/>
          <w:sz w:val="28"/>
          <w:szCs w:val="28"/>
        </w:rPr>
        <w:t>4 КОНКУРС ИСКАТЕЛЕЙ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аппликациях физических приборов даны задания. Команды по очереди выбирают прибор, читают условие и дают ответ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ышит ли пилот самолёта, летящего со сверхзвуковой скоростью, шум двигателей, расположенных на крыльях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В самые сухие и жаркие дни пчёлы на верхних стенках в улье “развешивают” капельки воды. Каково их назначение?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ой тряпкой скорее соберёшь лужу с пола – сухой или влажной?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чем кастрюлю закрывают крышкой?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чему в сауне человек может выдержать температуру воздуха до 130 С., а в русской бане – вдвое меньше?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является источником энергии при работе мышц человека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Чем объяснить, что иногда человек, случайно схватившийся за оголенный электрический провод, бывает не в силах оторвать от него руку?  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кой человек будет лучше видеть предметы под водой – страдающий близорукостью или дальнозоркостью? 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КОНКУРС ВОЛШЕБНИ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анды по очереди показывают опыт. Команда соперница должна дать объяснение увиденного явления. За правильный ответ два бал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пыт 1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пыт 2. </w:t>
      </w:r>
    </w:p>
    <w:p>
      <w:pPr>
        <w:pStyle w:val="Style14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99560" cy="3667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 ИСТОРИК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лод Леви–Стросс, французский антрополог говорил: “Ученый - это не тот, кто дает правильные ответы, а тот, кто ставит правильные вопросы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ам предлагается факты из биографии некоторых знаменитых физиков тысячелетия. Команда, которая первой правильно назовет имя того о ком идет речь, получает пять баллов.</w:t>
      </w:r>
    </w:p>
    <w:p>
      <w:pPr>
        <w:pStyle w:val="Style14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FF"/>
          <w:sz w:val="16"/>
          <w:szCs w:val="16"/>
        </w:rPr>
        <w:drawing>
          <wp:inline distT="0" distB="0" distL="0" distR="0">
            <wp:extent cx="1075690" cy="1257300"/>
            <wp:effectExtent l="0" t="0" r="0" b="0"/>
            <wp:docPr id="9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одился 19 ноября 1711 г. В деревушке недалеко от Архангельска, в семье крестьянина-помора. С детства стремился к знаниям. Учился в первых русских высших учебных заведениях. Диапазон научных интересов был исключительно широк, его без преувеличения называли энциклопедистом. Совместно с профессором Рихманом он изучал атмосферное электричество, имел заслуги в развитии астрономии и астрономической оптики. Центральное место в творчестве ученого занимали работы в области атомистики и кинетической теории. Все труды по физики и химии, представленные в то время в Академию, были значительными.</w:t>
      </w:r>
    </w:p>
    <w:p>
      <w:pPr>
        <w:pStyle w:val="Style14"/>
        <w:rPr/>
      </w:pPr>
      <w:r>
        <w:rPr>
          <w:color w:val="0000FF"/>
          <w:sz w:val="16"/>
          <w:szCs w:val="16"/>
        </w:rPr>
        <w:drawing>
          <wp:inline distT="0" distB="0" distL="0" distR="0">
            <wp:extent cx="1152525" cy="1170940"/>
            <wp:effectExtent l="0" t="0" r="0" b="0"/>
            <wp:docPr id="10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менно этот английский ученый, получивший за свою научную деятельность рыцарский титул, направил сподвижнику Петра I, крупному военноначальнику А.Д. Меньшикову извещение о том, что тот избран членом Королевской Академии наук Великобритании, парадокс состоял в том, что Меньшиков был неграмотны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1695 г. Он получил должность смотрителя монетного двора Великобритании, а через четыре года директо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Философ Гегель шутил: три яблока сгубили мир: яблоко Адама, яблоко Париса, и его яблоко. Им открыты основные законы движения тел и закон тягот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color w:val="0000FF"/>
          <w:sz w:val="16"/>
          <w:szCs w:val="16"/>
        </w:rPr>
        <w:drawing>
          <wp:inline distT="0" distB="0" distL="0" distR="0">
            <wp:extent cx="1097280" cy="1359535"/>
            <wp:effectExtent l="0" t="0" r="0" b="0"/>
            <wp:docPr id="11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оспитание этот ученый получил в монастыре, образование – частично на медицинском факультете Пизанского университета; затем работал преподавателем математики, был придворным философом. Он умер в 1642 г., а почти через 100 лет - в 1737 г. прах ученого, согласно его завещанию, был перенесён во Флоренцию и захоронен рядом с прахом Микеланджело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ишь спустя почти три с половиной столетия после его кончины Папа Римский Иоанн Павел Второй выступил с заявлением, в котором признал, что гонения церкви были напрасны: он был прав. Он первым применил телескоп для астрономических исследований, открыл спутники Юпитера, солнечные пятна и фазы Венер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caps/>
          <w:color w:val="0000FF"/>
          <w:sz w:val="16"/>
          <w:szCs w:val="16"/>
        </w:rPr>
        <w:drawing>
          <wp:inline distT="0" distB="0" distL="0" distR="0">
            <wp:extent cx="1019175" cy="1295400"/>
            <wp:effectExtent l="0" t="0" r="0" b="0"/>
            <wp:docPr id="12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16"/>
          <w:szCs w:val="16"/>
        </w:rPr>
        <w:t xml:space="preserve">    </w:t>
      </w:r>
      <w:r>
        <w:rPr>
          <w:sz w:val="28"/>
          <w:szCs w:val="28"/>
        </w:rPr>
        <w:t>Этот ученый свой трудовой путь начал в качестве школьного учителя, а в дальнейшем выполнял, роль эксперта в патентном бюро Бер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белевскую премию он получил в 1921 г. за физико-математические исследования и открытия законов фотоэффекта. Его письмо президенту США в 1940 г. стимулировало организацию ядерных исследований в этой стран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т ученый – один из основоположников современной физики, создатель обшей теории пространства – времени – тягот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КОНКУРС “НАРИСОВАННОЕ ЯВЛЕНИЕ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манды представляют рисунок с физическим явлением. Нужно сказать: какое явление нарисовано, и объяснить его физический смысл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33070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6880" cy="36728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“ФИЗИЧЕСКИЕ ВЕЛИЧИНЫ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очереди называть физические величины, не повторяясь, в течение одной минуты. Выигрывает та команда, которая последней назовёт физическую величин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юри объявляет итоги физического поединка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Награждение команд грамотами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годня мы с вами открыли ещё одну страницу неизвестной, загадочной физики. Всё, что нам даёт знание физики,- полезно дл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vasilenko.ucoz.ru/index/0-39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vasilenko.ucoz.ru/index/0-42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vasilenko.ucoz.ru/index/0-31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www.vasilenko.ucoz.ru/index/0-60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7:53:00Z</dcterms:created>
  <dc:creator>Slushatel</dc:creator>
  <dc:description/>
  <cp:keywords/>
  <dc:language>en-US</dc:language>
  <cp:lastModifiedBy>User</cp:lastModifiedBy>
  <cp:lastPrinted>2010-05-21T17:43:00Z</cp:lastPrinted>
  <dcterms:modified xsi:type="dcterms:W3CDTF">2014-03-10T13:20:00Z</dcterms:modified>
  <cp:revision>11</cp:revision>
  <dc:subject/>
  <dc:title>Физический поединок</dc:title>
</cp:coreProperties>
</file>